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84"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EMBAHARUAN PEMIKIRAN ISLAM:</w:t>
      </w:r>
    </w:p>
    <w:p>
      <w:pPr>
        <w:pStyle w:val="ListParagraph"/>
        <w:tabs>
          <w:tab w:val="clear" w:pos="720"/>
          <w:tab w:val="left" w:pos="284" w:leader="none"/>
        </w:tabs>
        <w:spacing w:lineRule="auto" w:line="360" w:before="0" w:after="0"/>
        <w:ind w:left="0" w:hanging="0"/>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t>Sebuah Konstruksi Intelektualisme Kesarjanaan Qur’an-Hadis</w:t>
      </w:r>
    </w:p>
    <w:p>
      <w:pPr>
        <w:pStyle w:val="ListParagraph"/>
        <w:tabs>
          <w:tab w:val="clear" w:pos="720"/>
          <w:tab w:val="left" w:pos="284" w:leader="none"/>
        </w:tabs>
        <w:spacing w:lineRule="auto" w:line="360" w:before="0" w:after="0"/>
        <w:ind w:left="0" w:hanging="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tabs>
          <w:tab w:val="clear" w:pos="720"/>
          <w:tab w:val="left" w:pos="284" w:leader="none"/>
        </w:tabs>
        <w:spacing w:lineRule="auto" w:line="360" w:before="0" w:after="0"/>
        <w:ind w:left="0" w:hanging="0"/>
        <w:contextualSpacing/>
        <w:jc w:val="center"/>
        <w:rPr>
          <w:rFonts w:ascii="Times New Roman" w:hAnsi="Times New Roman" w:cs="Times New Roman"/>
        </w:rPr>
      </w:pPr>
      <w:r>
        <w:rPr>
          <w:rFonts w:cs="Times New Roman" w:ascii="Times New Roman" w:hAnsi="Times New Roman"/>
        </w:rPr>
        <w:t>Oleh</w:t>
      </w:r>
    </w:p>
    <w:p>
      <w:pPr>
        <w:pStyle w:val="ListParagraph"/>
        <w:tabs>
          <w:tab w:val="clear" w:pos="720"/>
          <w:tab w:val="left" w:pos="284" w:leader="none"/>
        </w:tabs>
        <w:spacing w:lineRule="auto" w:line="240" w:before="0" w:after="0"/>
        <w:ind w:left="0" w:hanging="0"/>
        <w:contextualSpacing/>
        <w:jc w:val="center"/>
        <w:rPr>
          <w:rFonts w:ascii="Times New Roman" w:hAnsi="Times New Roman" w:cs="Times New Roman"/>
          <w:i/>
          <w:i/>
          <w:iCs/>
        </w:rPr>
      </w:pPr>
      <w:r>
        <w:rPr>
          <w:rFonts w:cs="Times New Roman" w:ascii="Times New Roman" w:hAnsi="Times New Roman"/>
          <w:i/>
          <w:iCs/>
        </w:rPr>
        <w:t>Kusmana</w:t>
      </w:r>
    </w:p>
    <w:p>
      <w:pPr>
        <w:pStyle w:val="ListParagraph"/>
        <w:tabs>
          <w:tab w:val="clear" w:pos="720"/>
          <w:tab w:val="left" w:pos="284" w:leader="none"/>
        </w:tabs>
        <w:spacing w:lineRule="auto" w:line="240" w:before="0" w:after="0"/>
        <w:ind w:left="0" w:hanging="0"/>
        <w:contextualSpacing/>
        <w:jc w:val="center"/>
        <w:rPr>
          <w:rFonts w:ascii="Times New Roman" w:hAnsi="Times New Roman" w:cs="Times New Roman"/>
          <w:i/>
          <w:i/>
          <w:iCs/>
        </w:rPr>
      </w:pPr>
      <w:r>
        <w:rPr>
          <w:rFonts w:cs="Times New Roman" w:ascii="Times New Roman" w:hAnsi="Times New Roman"/>
          <w:i/>
          <w:iCs/>
        </w:rPr>
        <w:t>UIN Syarif Hidayatullah Jakarta</w:t>
      </w:r>
    </w:p>
    <w:p>
      <w:pPr>
        <w:pStyle w:val="ListParagraph"/>
        <w:tabs>
          <w:tab w:val="clear" w:pos="720"/>
          <w:tab w:val="left" w:pos="284" w:leader="none"/>
        </w:tabs>
        <w:spacing w:lineRule="auto" w:line="240" w:before="0" w:after="0"/>
        <w:ind w:left="0" w:hanging="0"/>
        <w:contextualSpacing/>
        <w:jc w:val="center"/>
        <w:rPr>
          <w:rFonts w:ascii="Times New Roman" w:hAnsi="Times New Roman" w:cs="Times New Roman"/>
          <w:i/>
          <w:i/>
          <w:iCs/>
        </w:rPr>
      </w:pPr>
      <w:hyperlink r:id="rId2">
        <w:r>
          <w:rPr>
            <w:rStyle w:val="InternetLink"/>
            <w:rFonts w:cs="Times New Roman" w:ascii="Times New Roman" w:hAnsi="Times New Roman"/>
            <w:i/>
            <w:iCs/>
            <w:color w:val="000000"/>
            <w:u w:val="none"/>
          </w:rPr>
          <w:t>Kusmana@uinjkt.ac.id</w:t>
        </w:r>
      </w:hyperlink>
    </w:p>
    <w:p>
      <w:pPr>
        <w:pStyle w:val="ListParagraph"/>
        <w:tabs>
          <w:tab w:val="clear" w:pos="720"/>
          <w:tab w:val="left" w:pos="284" w:leader="none"/>
        </w:tabs>
        <w:spacing w:lineRule="auto" w:line="240" w:before="0" w:after="0"/>
        <w:ind w:left="0" w:hanging="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tabs>
          <w:tab w:val="clear" w:pos="720"/>
          <w:tab w:val="left" w:pos="284" w:leader="none"/>
        </w:tab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ABSTRAK</w:t>
      </w:r>
    </w:p>
    <w:p>
      <w:pPr>
        <w:pStyle w:val="ListParagraph"/>
        <w:tabs>
          <w:tab w:val="clear" w:pos="720"/>
          <w:tab w:val="left" w:pos="284" w:leader="none"/>
        </w:tab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284" w:leader="none"/>
        </w:tabs>
        <w:spacing w:lineRule="auto" w:line="240" w:before="0" w:after="0"/>
        <w:ind w:left="720" w:firstLine="720"/>
        <w:jc w:val="both"/>
        <w:rPr>
          <w:rFonts w:ascii="Times New Roman" w:hAnsi="Times New Roman" w:eastAsia="Times New Roman" w:cs="Times New Roman"/>
          <w:color w:val="000000"/>
          <w:lang w:val="en"/>
        </w:rPr>
      </w:pPr>
      <w:r>
        <w:rPr>
          <w:rFonts w:cs="Times New Roman" w:ascii="Times New Roman" w:hAnsi="Times New Roman"/>
        </w:rPr>
        <w:t xml:space="preserve">This research is a construction of Islamic thought reform in the case of the Qur’anic and Hadith studies. It aims at mapping the construction of intellectualism in the Qur’an and Hadith scholarship. Descriptive-analytic method is used in this study, tracing the renewal of Islamic thought in history. </w:t>
      </w:r>
      <w:r>
        <w:rPr>
          <w:rFonts w:eastAsia="Times New Roman" w:cs="Times New Roman" w:ascii="Times New Roman" w:hAnsi="Times New Roman"/>
          <w:color w:val="000000"/>
          <w:lang w:val="en"/>
        </w:rPr>
        <w:t xml:space="preserve">This study finds that rhetorical Islamic scholarship dominated the discourse and practice of Islamic teachings and scholarship.  In other words, with the addition of Salafi Islamic langue structure, the task of renewing Islamic thought confronts the hermeneutics of Islamic orthodoxy along with the institutions and agencies that support it. This results in the task of renewing Islamic thought not easily. Various attempts have been made and are being pursued by Islamic renewal thinkers with three variations of expressions and proposals for renewal. First, thinkers who approach the study of Islamic thought from a perspective outside of religious sources (the Qur'an and Hadith), the second group of Muslim thinkers who approach the study of Islamic thought from the perspective of internal sources of religion, and the third group of them who study it by combining various thought traditions. </w:t>
      </w:r>
    </w:p>
    <w:p>
      <w:pPr>
        <w:pStyle w:val="Normal"/>
        <w:tabs>
          <w:tab w:val="clear" w:pos="720"/>
          <w:tab w:val="left" w:pos="284" w:leader="none"/>
        </w:tabs>
        <w:spacing w:lineRule="auto" w:line="240" w:before="0" w:after="0"/>
        <w:ind w:left="720" w:firstLine="720"/>
        <w:jc w:val="both"/>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tabs>
          <w:tab w:val="clear" w:pos="720"/>
          <w:tab w:val="left" w:pos="284" w:leader="none"/>
        </w:tabs>
        <w:spacing w:lineRule="auto" w:line="240" w:before="0" w:after="0"/>
        <w:ind w:left="720" w:firstLine="720"/>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lang w:val="id-ID"/>
        </w:rPr>
        <w:t xml:space="preserve">Penelitian ini </w:t>
      </w:r>
      <w:r>
        <w:rPr>
          <w:rFonts w:cs="Times New Roman" w:ascii="Times New Roman" w:hAnsi="Times New Roman"/>
          <w:sz w:val="24"/>
          <w:szCs w:val="24"/>
        </w:rPr>
        <w:t xml:space="preserve">merupakan sebuah </w:t>
      </w:r>
      <w:r>
        <w:rPr>
          <w:rFonts w:cs="Times New Roman" w:ascii="Times New Roman" w:hAnsi="Times New Roman"/>
          <w:sz w:val="24"/>
          <w:szCs w:val="24"/>
          <w:lang w:val="id-ID"/>
        </w:rPr>
        <w:t xml:space="preserve">konstruksi </w:t>
      </w:r>
      <w:r>
        <w:rPr>
          <w:rFonts w:cs="Times New Roman" w:ascii="Times New Roman" w:hAnsi="Times New Roman"/>
          <w:sz w:val="24"/>
          <w:szCs w:val="24"/>
        </w:rPr>
        <w:t>pembaharuan pemikiran Islam dengan kasus studi al-Qur’an dan Hadis. P</w:t>
      </w:r>
      <w:r>
        <w:rPr>
          <w:rFonts w:cs="Times New Roman" w:ascii="Times New Roman" w:hAnsi="Times New Roman"/>
          <w:sz w:val="24"/>
          <w:szCs w:val="24"/>
          <w:lang w:val="id-ID"/>
        </w:rPr>
        <w:t xml:space="preserve">enelitian ini </w:t>
      </w:r>
      <w:r>
        <w:rPr>
          <w:rFonts w:cs="Times New Roman" w:ascii="Times New Roman" w:hAnsi="Times New Roman"/>
          <w:sz w:val="24"/>
          <w:szCs w:val="24"/>
        </w:rPr>
        <w:t xml:space="preserve">bertujuan untuk </w:t>
      </w:r>
      <w:r>
        <w:rPr>
          <w:rFonts w:cs="Times New Roman" w:ascii="Times New Roman" w:hAnsi="Times New Roman"/>
          <w:sz w:val="24"/>
          <w:szCs w:val="24"/>
          <w:lang w:val="id-ID"/>
        </w:rPr>
        <w:t xml:space="preserve">mengetahui pembaharuan pemikiran </w:t>
      </w:r>
      <w:r>
        <w:rPr>
          <w:rFonts w:cs="Times New Roman" w:ascii="Times New Roman" w:hAnsi="Times New Roman"/>
          <w:sz w:val="24"/>
          <w:szCs w:val="24"/>
        </w:rPr>
        <w:t>I</w:t>
      </w:r>
      <w:r>
        <w:rPr>
          <w:rFonts w:cs="Times New Roman" w:ascii="Times New Roman" w:hAnsi="Times New Roman"/>
          <w:sz w:val="24"/>
          <w:szCs w:val="24"/>
          <w:lang w:val="id-ID"/>
        </w:rPr>
        <w:t xml:space="preserve">slam dalam </w:t>
      </w:r>
      <w:r>
        <w:rPr>
          <w:rFonts w:cs="Times New Roman" w:ascii="Times New Roman" w:hAnsi="Times New Roman"/>
          <w:sz w:val="24"/>
          <w:szCs w:val="24"/>
        </w:rPr>
        <w:t xml:space="preserve">konstruksi intelektualisme kesarjanaan </w:t>
      </w:r>
      <w:r>
        <w:rPr>
          <w:rFonts w:cs="Times New Roman" w:ascii="Times New Roman" w:hAnsi="Times New Roman"/>
          <w:sz w:val="24"/>
          <w:szCs w:val="24"/>
          <w:lang w:val="id-ID"/>
        </w:rPr>
        <w:t>Q</w:t>
      </w:r>
      <w:r>
        <w:rPr>
          <w:rFonts w:cs="Times New Roman" w:ascii="Times New Roman" w:hAnsi="Times New Roman"/>
          <w:sz w:val="24"/>
          <w:szCs w:val="24"/>
        </w:rPr>
        <w:t>ur’an-Hadis</w:t>
      </w:r>
      <w:r>
        <w:rPr>
          <w:rFonts w:cs="Times New Roman" w:ascii="Times New Roman" w:hAnsi="Times New Roman"/>
          <w:sz w:val="24"/>
          <w:szCs w:val="24"/>
          <w:lang w:val="id-ID"/>
        </w:rPr>
        <w:t xml:space="preserve">. Metode deskriptif-analitis digunakan dalam kajian ini. Penulis menelusuri pembaharuan pemikiran Islam dari masa ke masa, dengan cara mengumpulkan rujukan yang digunakan untuk mengklasifikasi pemikiran sarjana Qur’an-Hadis yang berperan serta dalam rangka menjaga signifikansi dan relevansi pesan agama dengan tuntutan zaman melalui upaya-upaya pembaharuan pemahaman keagamaan. </w:t>
      </w:r>
      <w:r>
        <w:rPr>
          <w:rFonts w:cs="Times New Roman" w:ascii="Times New Roman" w:hAnsi="Times New Roman"/>
          <w:sz w:val="24"/>
          <w:szCs w:val="24"/>
        </w:rPr>
        <w:t>Kajian ini</w:t>
      </w:r>
      <w:r>
        <w:rPr>
          <w:rFonts w:cs="Times New Roman" w:ascii="Times New Roman" w:hAnsi="Times New Roman"/>
          <w:sz w:val="24"/>
          <w:szCs w:val="24"/>
          <w:lang w:val="id-ID"/>
        </w:rPr>
        <w:t xml:space="preserve"> menemukan bahwa keilmuan Islam retorik mendominasi wacana dan praktik ajaran dan keilmuan Islam. </w:t>
      </w:r>
      <w:r>
        <w:rPr>
          <w:rFonts w:cs="Times New Roman" w:ascii="Times New Roman" w:hAnsi="Times New Roman"/>
          <w:sz w:val="24"/>
          <w:szCs w:val="24"/>
        </w:rPr>
        <w:t xml:space="preserve">Dengan kata lainnya, dengan tanbahan akumulasi strukturasi langue Islam salafi, tugas pembaharuan pemikiran Islam modern dan kontemporer menghadapi hermeneutika ortodoksi Islam beserta kelembagaan dan agensi yang mendukungnya. Hal ini berakibat pada tidak mudahnya tugas pembaharuan pemikiran Islam. Berbagai upaya telah </w:t>
      </w:r>
      <w:r>
        <w:rPr>
          <w:rFonts w:cs="Times New Roman" w:ascii="Times New Roman" w:hAnsi="Times New Roman"/>
          <w:sz w:val="24"/>
          <w:szCs w:val="24"/>
          <w:lang w:val="id-ID"/>
        </w:rPr>
        <w:t xml:space="preserve">dilakukan </w:t>
      </w:r>
      <w:r>
        <w:rPr>
          <w:rFonts w:cs="Times New Roman" w:ascii="Times New Roman" w:hAnsi="Times New Roman"/>
          <w:sz w:val="24"/>
          <w:szCs w:val="24"/>
        </w:rPr>
        <w:t xml:space="preserve">dan sedang diupayakan oleh pemikir pembaharuan Islam dengan tiga variasi ekspresi dan proposal pembaharuannya: kelompok pemikir yang mendekati kajian pemikiran keislaman dari perspektif di luar sumber agama (khususnya al-Qur’an), kelompok kedua pemikir </w:t>
      </w:r>
      <w:r>
        <w:rPr>
          <w:rFonts w:cs="Times New Roman" w:ascii="Times New Roman" w:hAnsi="Times New Roman"/>
          <w:sz w:val="24"/>
          <w:szCs w:val="24"/>
          <w:lang w:val="id-ID"/>
        </w:rPr>
        <w:t>M</w:t>
      </w:r>
      <w:r>
        <w:rPr>
          <w:rFonts w:cs="Times New Roman" w:ascii="Times New Roman" w:hAnsi="Times New Roman"/>
          <w:sz w:val="24"/>
          <w:szCs w:val="24"/>
        </w:rPr>
        <w:t xml:space="preserve">uslim yang mendekati kajian pemikiran keislaman dari perspektif internal sumber agama (khususnya al-Qur’an), dan kelompok pemikir ketiga yang menggabungkan berbagai tradisi pemikiran.) </w:t>
      </w:r>
    </w:p>
    <w:p>
      <w:pPr>
        <w:pStyle w:val="ListParagraph"/>
        <w:tabs>
          <w:tab w:val="clear" w:pos="720"/>
          <w:tab w:val="left" w:pos="284" w:leader="none"/>
        </w:tabs>
        <w:spacing w:lineRule="auto" w:line="360" w:before="0" w:after="0"/>
        <w:ind w:left="0" w:hanging="0"/>
        <w:contextualSpacing/>
        <w:jc w:val="both"/>
        <w:rPr>
          <w:rFonts w:ascii="Times New Roman" w:hAnsi="Times New Roman" w:cs="Times New Roman"/>
          <w:b/>
          <w:b/>
          <w:i/>
          <w:i/>
          <w:sz w:val="24"/>
          <w:szCs w:val="24"/>
          <w:lang w:val="id-ID"/>
        </w:rPr>
      </w:pPr>
      <w:r>
        <w:rPr>
          <w:rFonts w:cs="Times New Roman" w:ascii="Times New Roman" w:hAnsi="Times New Roman"/>
          <w:b/>
          <w:i/>
          <w:sz w:val="24"/>
          <w:szCs w:val="24"/>
          <w:lang w:val="id-ID"/>
        </w:rPr>
      </w:r>
    </w:p>
    <w:p>
      <w:pPr>
        <w:pStyle w:val="Normal"/>
        <w:tabs>
          <w:tab w:val="clear" w:pos="720"/>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Kata Kunci: </w:t>
      </w:r>
      <w:r>
        <w:rPr>
          <w:rFonts w:cs="Times New Roman" w:ascii="Times New Roman" w:hAnsi="Times New Roman"/>
          <w:bCs/>
          <w:sz w:val="24"/>
          <w:szCs w:val="24"/>
        </w:rPr>
        <w:t>Pembaharuan Pemikiran, Islam, Intelektualisme, al-Qur’an, Hadis</w:t>
      </w:r>
    </w:p>
    <w:p>
      <w:pPr>
        <w:pStyle w:val="Normal"/>
        <w:tabs>
          <w:tab w:val="clear" w:pos="720"/>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endahuluan</w:t>
      </w:r>
    </w:p>
    <w:p>
      <w:pPr>
        <w:pStyle w:val="Normal"/>
        <w:tabs>
          <w:tab w:val="clear" w:pos="720"/>
          <w:tab w:val="left" w:pos="990" w:leader="none"/>
        </w:tabs>
        <w:spacing w:lineRule="auto" w:line="240" w:before="240" w:after="0"/>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esungguhnya Allah mengirim untuk ummat Islam setiap seratus tahun seseorang yang</w:t>
      </w:r>
      <w:r>
        <w:rPr>
          <w:rFonts w:cs="Times New Roman" w:ascii="Times New Roman" w:hAnsi="Times New Roman"/>
          <w:lang w:val="id-ID"/>
        </w:rPr>
        <w:t xml:space="preserve"> </w:t>
      </w:r>
      <w:r>
        <w:rPr>
          <w:rFonts w:cs="Times New Roman" w:ascii="Times New Roman" w:hAnsi="Times New Roman"/>
        </w:rPr>
        <w:t xml:space="preserve">akan memperbaharui pemikiran keagamaan ummat.” (Hadis Riwayat Abu Hurairah dalam </w:t>
      </w:r>
      <w:r>
        <w:rPr>
          <w:rFonts w:cs="Times New Roman" w:ascii="Times New Roman" w:hAnsi="Times New Roman"/>
          <w:i/>
        </w:rPr>
        <w:t>Sunan Abu Daud</w:t>
      </w:r>
      <w:r>
        <w:rPr>
          <w:rFonts w:cs="Times New Roman" w:ascii="Times New Roman" w:hAnsi="Times New Roman"/>
        </w:rPr>
        <w:t xml:space="preserve">, Dar al-Risalah, Juz 6: 349). </w:t>
      </w:r>
    </w:p>
    <w:p>
      <w:pPr>
        <w:pStyle w:val="Normal"/>
        <w:spacing w:lineRule="auto" w:line="360" w:before="240" w:after="0"/>
        <w:ind w:left="90" w:firstLine="477"/>
        <w:jc w:val="both"/>
        <w:rPr>
          <w:rFonts w:ascii="Times New Roman" w:hAnsi="Times New Roman" w:cs="Times New Roman"/>
          <w:sz w:val="24"/>
          <w:szCs w:val="24"/>
        </w:rPr>
      </w:pPr>
      <w:r>
        <w:rPr>
          <w:rFonts w:cs="Times New Roman" w:ascii="Times New Roman" w:hAnsi="Times New Roman"/>
          <w:sz w:val="24"/>
          <w:szCs w:val="24"/>
        </w:rPr>
        <w:t xml:space="preserve">Hadis di atas selain didokumentasikan dalam Sunan Abu Daud, juga terdapat dalam </w:t>
      </w:r>
      <w:r>
        <w:rPr>
          <w:rFonts w:cs="Times New Roman" w:ascii="Times New Roman" w:hAnsi="Times New Roman"/>
          <w:i/>
          <w:sz w:val="24"/>
          <w:szCs w:val="24"/>
        </w:rPr>
        <w:t>Mustadrak</w:t>
      </w:r>
      <w:r>
        <w:rPr>
          <w:rFonts w:cs="Times New Roman" w:ascii="Times New Roman" w:hAnsi="Times New Roman"/>
          <w:sz w:val="24"/>
          <w:szCs w:val="24"/>
        </w:rPr>
        <w:t>nya Hakim. Walau perawi Hadis ini Abu Hurairah, seorang Sahabat yang dianggap kontroversial, Hadis ini mengisyaratkan bahwa karakter Islam adalah agama yang dinamis, dimana kesadaran kolektif ummat Islam didorong untuk memupuk dan memperbaharui pemikiran keagamaannya. Kesadaran ini menjadi energi atau ruh kemajuan ummat Islam. Sejarah formatif Islam menjadi saksi betapa dinamisnya perkembangan pemikiran keagamaan di kalangan ulama atau pemikir Islam.</w:t>
      </w:r>
      <w:r>
        <w:rPr>
          <w:rFonts w:cs="Times New Roman" w:ascii="Times New Roman" w:hAnsi="Times New Roman"/>
          <w:sz w:val="24"/>
          <w:szCs w:val="24"/>
          <w:lang w:val="id-ID"/>
        </w:rPr>
        <w:t xml:space="preserve"> Para ulama berupaya secara sungguh-sungguh untuk membangun konstruksi pemikiran dan kelembagaan keagamaan yang baru lahir ini dengan berbagai upaya gerakan pemikiran atau konseptualisasi mulai dari konstruksi sumber agama, sejarah, praktik sosial, hukum, pemikiran, teologi sampai kelembagaan kenegaraannya. Sebagai ilustrasi, misalnya dalam </w:t>
      </w:r>
      <w:r>
        <w:rPr>
          <w:rFonts w:cs="Times New Roman" w:ascii="Times New Roman" w:hAnsi="Times New Roman"/>
          <w:i/>
          <w:sz w:val="24"/>
          <w:szCs w:val="24"/>
          <w:lang w:val="id-ID"/>
        </w:rPr>
        <w:t>Tarikh Dimaski</w:t>
      </w:r>
      <w:r>
        <w:rPr>
          <w:rFonts w:cs="Times New Roman" w:ascii="Times New Roman" w:hAnsi="Times New Roman"/>
          <w:sz w:val="24"/>
          <w:szCs w:val="24"/>
          <w:lang w:val="id-ID"/>
        </w:rPr>
        <w:t xml:space="preserve"> (51/338) karya Ibn Asakir (1106-1175) disebutkan bahwa Ahmad bin Hambal mengidentifikasi seratus tahun pertama adalah Umar bin Abdul Aziz, pada awal seratus tahun ke dua, dia meyakini bahwa  al-Syafi’i adalah sang pembaharu yang dimaksud.  Sejarah mencatat bahwa upaya untuk melakukan pembaharuan pemikiran keagamaan Islam tidak terbatas sampai pada zaman sejarah formatif saja, tapi juga berlanjut sampai sekarang. </w:t>
      </w:r>
      <w:r>
        <w:rPr>
          <w:rFonts w:cs="Times New Roman" w:ascii="Times New Roman" w:hAnsi="Times New Roman"/>
          <w:sz w:val="24"/>
          <w:szCs w:val="24"/>
        </w:rPr>
        <w:t>Banyak sekali ulama dari berbagai geografi yang berbeda dan berbagai generasi sampai sekarang terpanggil untuk memberikan kontribusi pada penguatan peradaban Islam melalui gerakan pemikiran.</w:t>
      </w:r>
    </w:p>
    <w:p>
      <w:pPr>
        <w:pStyle w:val="Normal"/>
        <w:spacing w:lineRule="auto" w:line="360" w:before="0" w:after="0"/>
        <w:ind w:left="90" w:hanging="0"/>
        <w:jc w:val="both"/>
        <w:rPr>
          <w:rFonts w:ascii="Times New Roman" w:hAnsi="Times New Roman" w:cs="Times New Roman"/>
          <w:sz w:val="24"/>
          <w:szCs w:val="24"/>
          <w:lang w:val="id-ID"/>
        </w:rPr>
      </w:pPr>
      <w:r>
        <w:rPr>
          <w:rFonts w:cs="Times New Roman" w:ascii="Times New Roman" w:hAnsi="Times New Roman"/>
          <w:sz w:val="24"/>
          <w:szCs w:val="24"/>
        </w:rPr>
        <w:tab/>
        <w:t>Gerakan pemikiran itu tidak hanya melibatkan hanya satu individu, tapi sejumlah individu atau komunitas intelektual yang satu dengan lainnya bisa jadi saling silang pendapat.</w:t>
      </w:r>
      <w:r>
        <w:rPr>
          <w:rFonts w:cs="Times New Roman" w:ascii="Times New Roman" w:hAnsi="Times New Roman"/>
          <w:sz w:val="24"/>
          <w:szCs w:val="24"/>
          <w:lang w:val="id-ID"/>
        </w:rPr>
        <w:t xml:space="preserve"> Oleh karenanya, Hadis di atas dapat dipahami sebagai suatu tanda pergolakkan pemikiran yang dinamis dimana bisa jadi dalam setiap seratus tahun ada individu tertentu atau kelompok individu memiliki kemampuan pemikiran yang menonjol dari lainnya. Dengan pemahaman demikian, </w:t>
      </w:r>
    </w:p>
    <w:p>
      <w:pPr>
        <w:pStyle w:val="Normal"/>
        <w:spacing w:lineRule="auto" w:line="360" w:before="0" w:after="0"/>
        <w:ind w:left="90" w:hanging="0"/>
        <w:jc w:val="both"/>
        <w:rPr>
          <w:rFonts w:ascii="Times New Roman" w:hAnsi="Times New Roman" w:cs="Times New Roman"/>
          <w:sz w:val="24"/>
          <w:szCs w:val="24"/>
        </w:rPr>
      </w:pPr>
      <w:r>
        <w:rPr>
          <w:rFonts w:cs="Times New Roman" w:ascii="Times New Roman" w:hAnsi="Times New Roman"/>
          <w:sz w:val="24"/>
          <w:szCs w:val="24"/>
        </w:rPr>
        <w:t xml:space="preserve">Hadist di atas menegaskan pentingnya menjaga ruh dinamika pemikiran, agar tidak terjadi stagnasi.  Dengan kata lain, makna matan Hadis di atas tentunya juga bukan ekslusif dimiliki dalam tradisi ummat Islam saja, tapi juga tradisi berpikir ummat lainnya, karena secara obyektif waktu seratus tahun adalah waktu yang cukup panjang untuk belajar, dan mengevaluasi, dan melakukan perubahan. Lebih dari itu dalam waktu seratus tahun, perubahan dapat terjadi </w:t>
      </w:r>
      <w:r>
        <w:rPr>
          <w:rFonts w:cs="Times New Roman" w:ascii="Times New Roman" w:hAnsi="Times New Roman"/>
          <w:i/>
          <w:sz w:val="24"/>
          <w:szCs w:val="24"/>
        </w:rPr>
        <w:t xml:space="preserve">by designed </w:t>
      </w:r>
      <w:r>
        <w:rPr>
          <w:rFonts w:cs="Times New Roman" w:ascii="Times New Roman" w:hAnsi="Times New Roman"/>
          <w:sz w:val="24"/>
          <w:szCs w:val="24"/>
        </w:rPr>
        <w:t xml:space="preserve">atau </w:t>
      </w:r>
      <w:r>
        <w:rPr>
          <w:rFonts w:cs="Times New Roman" w:ascii="Times New Roman" w:hAnsi="Times New Roman"/>
          <w:i/>
          <w:sz w:val="24"/>
          <w:szCs w:val="24"/>
        </w:rPr>
        <w:t xml:space="preserve">by nature </w:t>
      </w:r>
      <w:r>
        <w:rPr>
          <w:rFonts w:cs="Times New Roman" w:ascii="Times New Roman" w:hAnsi="Times New Roman"/>
          <w:sz w:val="24"/>
          <w:szCs w:val="24"/>
        </w:rPr>
        <w:t>(alamiah). Dalam ke dua kemungkin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asing-masing atau kedua kemungkinannya bersinggungan satu dengan lainnya, semua pengalaman tersebut baik berupa proses sosial, praktik sosial, dan kelembagaan tertentu menyediakan pengalaman, pelajaran, dan </w:t>
      </w:r>
      <w:r>
        <w:rPr>
          <w:rFonts w:cs="Times New Roman" w:ascii="Times New Roman" w:hAnsi="Times New Roman"/>
          <w:i/>
          <w:sz w:val="24"/>
          <w:szCs w:val="24"/>
        </w:rPr>
        <w:t>best practices</w:t>
      </w:r>
      <w:r>
        <w:rPr>
          <w:rFonts w:cs="Times New Roman" w:ascii="Times New Roman" w:hAnsi="Times New Roman"/>
          <w:sz w:val="24"/>
          <w:szCs w:val="24"/>
        </w:rPr>
        <w:t xml:space="preserve"> yang dapat dijadikan inspirasi bagi perjuangan perubahan lainnya yang diyakini lebih baik atau memberi jawaban yang sedang dicari.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 xml:space="preserve">Mempertimbangkan poin paragraph, dan kutipan Hadis di atas perlu didudukkan dalam konteks yang lebih luas dan terbuka. Menempatkan pemahaman bahwa seolah-olah hanya ummat Islam yang memiliki semangat perubahan adalah </w:t>
      </w:r>
      <w:r>
        <w:rPr>
          <w:rFonts w:cs="Times New Roman" w:ascii="Times New Roman" w:hAnsi="Times New Roman"/>
          <w:i/>
          <w:sz w:val="24"/>
          <w:szCs w:val="24"/>
        </w:rPr>
        <w:t>parochial</w:t>
      </w:r>
      <w:r>
        <w:rPr>
          <w:rFonts w:cs="Times New Roman" w:ascii="Times New Roman" w:hAnsi="Times New Roman"/>
          <w:sz w:val="24"/>
          <w:szCs w:val="24"/>
        </w:rPr>
        <w:t xml:space="preserve">, </w:t>
      </w:r>
      <w:r>
        <w:rPr>
          <w:rFonts w:cs="Times New Roman" w:ascii="Times New Roman" w:hAnsi="Times New Roman"/>
          <w:i/>
          <w:sz w:val="24"/>
          <w:szCs w:val="24"/>
        </w:rPr>
        <w:t>misleading</w:t>
      </w:r>
      <w:r>
        <w:rPr>
          <w:rFonts w:cs="Times New Roman" w:ascii="Times New Roman" w:hAnsi="Times New Roman"/>
          <w:sz w:val="24"/>
          <w:szCs w:val="24"/>
        </w:rPr>
        <w:t xml:space="preserve">, bahkan secara internal adalah negatif karena pemahaman tersebut dapat berdampak pada pemupukan semangat dan gerakan eksklusifisme dalam Islam. Saat ini ummat Islam menghabiskan banyak energi yang kurang produktif, dan bahkan bersifat </w:t>
      </w:r>
      <w:r>
        <w:rPr>
          <w:rFonts w:cs="Times New Roman" w:ascii="Times New Roman" w:hAnsi="Times New Roman"/>
          <w:i/>
          <w:sz w:val="24"/>
          <w:szCs w:val="24"/>
        </w:rPr>
        <w:t>self-destruction</w:t>
      </w:r>
      <w:r>
        <w:rPr>
          <w:rFonts w:cs="Times New Roman" w:ascii="Times New Roman" w:hAnsi="Times New Roman"/>
          <w:sz w:val="24"/>
          <w:szCs w:val="24"/>
        </w:rPr>
        <w:t xml:space="preserve">. Padahal eksklusifisme Islam sedang dalam sorotan dan dikritik sebagai salah satu sebab kenapa dalam banyak hal ummat Islam kesulitan mengambil peran strategis dalam percaturan peradaban modern.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Selain Hadis di atas mengisyaratkan kemungkinan kemunculan pembaharu pemikiran Islam, ia juga merupakan penegasan kembali Islam sebagai agama yang terbuka akan perubahan dan menempatkan perubahan atau pembaharuan</w:t>
      </w:r>
      <w:r>
        <w:rPr>
          <w:rFonts w:cs="Times New Roman" w:ascii="Times New Roman" w:hAnsi="Times New Roman"/>
          <w:sz w:val="24"/>
          <w:szCs w:val="24"/>
          <w:lang w:val="id-ID"/>
        </w:rPr>
        <w:t xml:space="preserve"> </w:t>
      </w:r>
      <w:r>
        <w:rPr>
          <w:rFonts w:cs="Times New Roman" w:ascii="Times New Roman" w:hAnsi="Times New Roman"/>
          <w:sz w:val="24"/>
          <w:szCs w:val="24"/>
        </w:rPr>
        <w:t>sebagai kekuatan elan vital</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 xml:space="preserve">nya yang menjadikan Islam relavan di setiap tempat dan zaman. Hanya saja kekuatan luar biasa ini berjalin kelindan dalam bentuk-bentuk yang konfleks mulai dari akumulasi warisan bentuk-bentuk </w:t>
      </w:r>
      <w:r>
        <w:rPr>
          <w:rFonts w:cs="Times New Roman" w:ascii="Times New Roman" w:hAnsi="Times New Roman"/>
          <w:i/>
          <w:sz w:val="24"/>
          <w:szCs w:val="24"/>
        </w:rPr>
        <w:t>sinsign</w:t>
      </w:r>
      <w:r>
        <w:rPr>
          <w:rFonts w:cs="Times New Roman" w:ascii="Times New Roman" w:hAnsi="Times New Roman"/>
          <w:sz w:val="24"/>
          <w:szCs w:val="24"/>
        </w:rPr>
        <w:t xml:space="preserve"> yang membentuk tektualitas-tektualitas beragam dan pada gilirannya juga melahirkan </w:t>
      </w:r>
      <w:r>
        <w:rPr>
          <w:rFonts w:cs="Times New Roman" w:ascii="Times New Roman" w:hAnsi="Times New Roman"/>
          <w:i/>
          <w:sz w:val="24"/>
          <w:szCs w:val="24"/>
        </w:rPr>
        <w:t>legisign</w:t>
      </w:r>
      <w:r>
        <w:rPr>
          <w:rFonts w:cs="Times New Roman" w:ascii="Times New Roman" w:hAnsi="Times New Roman"/>
          <w:sz w:val="24"/>
          <w:szCs w:val="24"/>
        </w:rPr>
        <w:t>-</w:t>
      </w:r>
      <w:r>
        <w:rPr>
          <w:rFonts w:cs="Times New Roman" w:ascii="Times New Roman" w:hAnsi="Times New Roman"/>
          <w:i/>
          <w:sz w:val="24"/>
          <w:szCs w:val="24"/>
        </w:rPr>
        <w:t>legisign</w:t>
      </w:r>
      <w:r>
        <w:rPr>
          <w:rFonts w:cs="Times New Roman" w:ascii="Times New Roman" w:hAnsi="Times New Roman"/>
          <w:sz w:val="24"/>
          <w:szCs w:val="24"/>
        </w:rPr>
        <w:t xml:space="preserve"> yang beragam juga. Pada saat yang sam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esemua proses tersebut melahirkan </w:t>
      </w:r>
      <w:r>
        <w:rPr>
          <w:rFonts w:cs="Times New Roman" w:ascii="Times New Roman" w:hAnsi="Times New Roman"/>
          <w:i/>
          <w:iCs/>
          <w:sz w:val="24"/>
          <w:szCs w:val="24"/>
        </w:rPr>
        <w:t>qualisign-qualisign</w:t>
      </w:r>
      <w:r>
        <w:rPr>
          <w:rFonts w:cs="Times New Roman" w:ascii="Times New Roman" w:hAnsi="Times New Roman"/>
          <w:sz w:val="24"/>
          <w:szCs w:val="24"/>
        </w:rPr>
        <w:t xml:space="preserve"> baru yang terbentuk karena hal-hal baru yang lahir dari perut modernisme dan post modernism.</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esemua perubahan tersebut perlu diidentifikasi dan dicari ekspressi atau perwujudan-perwujudan </w:t>
      </w:r>
      <w:r>
        <w:rPr>
          <w:rFonts w:cs="Times New Roman" w:ascii="Times New Roman" w:hAnsi="Times New Roman"/>
          <w:i/>
          <w:sz w:val="24"/>
          <w:szCs w:val="24"/>
        </w:rPr>
        <w:t>sinsign</w:t>
      </w:r>
      <w:r>
        <w:rPr>
          <w:rFonts w:cs="Times New Roman" w:ascii="Times New Roman" w:hAnsi="Times New Roman"/>
          <w:sz w:val="24"/>
          <w:szCs w:val="24"/>
        </w:rPr>
        <w:t xml:space="preserve"> dan </w:t>
      </w:r>
      <w:r>
        <w:rPr>
          <w:rFonts w:cs="Times New Roman" w:ascii="Times New Roman" w:hAnsi="Times New Roman"/>
          <w:i/>
          <w:sz w:val="24"/>
          <w:szCs w:val="24"/>
        </w:rPr>
        <w:t>legisign</w:t>
      </w:r>
      <w:r>
        <w:rPr>
          <w:rFonts w:cs="Times New Roman" w:ascii="Times New Roman" w:hAnsi="Times New Roman"/>
          <w:sz w:val="24"/>
          <w:szCs w:val="24"/>
        </w:rPr>
        <w:t xml:space="preserve"> dengan ekspressi kekeduaannya dan keketigaannya. Singkatnya saat ini kita dihadapkan pada realitas dan hiperealitas atau text, intertextualitas, dan hipertextualitas.</w:t>
      </w:r>
      <w:r>
        <w:rPr>
          <w:rStyle w:val="FootnoteCharacters"/>
          <w:rStyle w:val="FootnoteAnchor"/>
          <w:rFonts w:cs="Times New Roman" w:ascii="Times New Roman" w:hAnsi="Times New Roman"/>
          <w:sz w:val="24"/>
          <w:szCs w:val="24"/>
        </w:rPr>
        <w:footnoteReference w:id="2"/>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 xml:space="preserve">Pembahasan artikel ini dibagi ke dalam lima bagian: pengertian, sejarah perkembangan, status dan peta gagasan, pembacaan hermeneutika, hermeneutika Muhammad Syahrur, kesimpulan, acknowledgment, dan referensi. </w:t>
      </w:r>
    </w:p>
    <w:p>
      <w:pPr>
        <w:pStyle w:val="ListParagraph"/>
        <w:numPr>
          <w:ilvl w:val="0"/>
          <w:numId w:val="2"/>
        </w:numPr>
        <w:tabs>
          <w:tab w:val="clear" w:pos="720"/>
          <w:tab w:val="left" w:pos="360"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engertian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Pembaharuan pemikiran Islam dapat dirumuskan sebagai upaya untuk memahami kembali sebagian atau keseluruhan sumber agama Islam dan peradaban yang dilahirkan dan dikembangkannya.</w:t>
      </w:r>
      <w:r>
        <w:rPr>
          <w:rFonts w:cs="Times New Roman" w:ascii="Times New Roman" w:hAnsi="Times New Roman"/>
          <w:sz w:val="24"/>
          <w:szCs w:val="24"/>
          <w:lang w:val="id-ID"/>
        </w:rPr>
        <w:t xml:space="preserve"> </w:t>
      </w:r>
      <w:r>
        <w:rPr>
          <w:rFonts w:cs="Times New Roman" w:ascii="Times New Roman" w:hAnsi="Times New Roman"/>
          <w:sz w:val="24"/>
          <w:szCs w:val="24"/>
        </w:rPr>
        <w:t>Upaya untuk melakukan pembaharuan pemikiran Islam secara umum mendasarkan pada perkembangan internal ummat Islam itu sendiri, atau menjadikan perkembangan peradaban lain, tepatnya modernitas sebagai acuan dasar perumusan pembaharuan pemikiran Islam. Sebagian sarjana Muslim menganggap perlu pembaharuan pemikiran Islam yang didasarkan pada otokritik atas kenyataan kemunduran ummat Islam dan mendudukkan pihak  luar, non Muslim, khususnya non Muslim Barat sebagai “musuh” dan pihak yang menghancurkan Islam karena tindakan politik mereka atau penjajahan kebudayaan melalui ideologi kapitalsime dan hedonistiknya.</w:t>
      </w:r>
      <w:r>
        <w:rPr>
          <w:rFonts w:cs="Times New Roman" w:ascii="Times New Roman" w:hAnsi="Times New Roman"/>
          <w:sz w:val="24"/>
          <w:szCs w:val="24"/>
          <w:lang w:val="id-ID"/>
        </w:rPr>
        <w:t xml:space="preserve"> </w:t>
      </w:r>
      <w:r>
        <w:rPr>
          <w:rFonts w:cs="Times New Roman" w:ascii="Times New Roman" w:hAnsi="Times New Roman"/>
          <w:sz w:val="24"/>
          <w:szCs w:val="24"/>
        </w:rPr>
        <w:t>Mereka meyakini</w:t>
      </w:r>
      <w:r>
        <w:rPr>
          <w:rFonts w:cs="Times New Roman" w:ascii="Times New Roman" w:hAnsi="Times New Roman"/>
          <w:sz w:val="24"/>
          <w:szCs w:val="24"/>
          <w:lang w:val="id-ID"/>
        </w:rPr>
        <w:t xml:space="preserve"> </w:t>
      </w:r>
      <w:r>
        <w:rPr>
          <w:rFonts w:cs="Times New Roman" w:ascii="Times New Roman" w:hAnsi="Times New Roman"/>
          <w:sz w:val="24"/>
          <w:szCs w:val="24"/>
        </w:rPr>
        <w:t>ummat Islam</w:t>
      </w:r>
      <w:r>
        <w:rPr>
          <w:rFonts w:cs="Times New Roman" w:ascii="Times New Roman" w:hAnsi="Times New Roman"/>
          <w:sz w:val="24"/>
          <w:szCs w:val="24"/>
          <w:lang w:val="id-ID"/>
        </w:rPr>
        <w:t xml:space="preserve"> </w:t>
      </w:r>
      <w:r>
        <w:rPr>
          <w:rFonts w:cs="Times New Roman" w:ascii="Times New Roman" w:hAnsi="Times New Roman"/>
          <w:sz w:val="24"/>
          <w:szCs w:val="24"/>
        </w:rPr>
        <w:t>akan</w:t>
      </w:r>
      <w:r>
        <w:rPr>
          <w:rFonts w:cs="Times New Roman" w:ascii="Times New Roman" w:hAnsi="Times New Roman"/>
          <w:sz w:val="24"/>
          <w:szCs w:val="24"/>
          <w:lang w:val="id-ID"/>
        </w:rPr>
        <w:t xml:space="preserve"> </w:t>
      </w:r>
      <w:r>
        <w:rPr>
          <w:rFonts w:cs="Times New Roman" w:ascii="Times New Roman" w:hAnsi="Times New Roman"/>
          <w:sz w:val="24"/>
          <w:szCs w:val="24"/>
        </w:rPr>
        <w:t>bangkit kalau mereka kembali menghidupkan api Islam (spirit dan elan vital Islam) sendiri dalam kehidupan ummat Islam sekarang, dan tidak menggantikannya dengan ideologi kemajuan Barat, atau mencampur</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adukkan ajaran dan peradaban Islam dengan ideologi kemajuan Barat. Keyakinan sebagian sarjana Muslim ini didasarkan pada pengalaman Muslim sendiri. Sejarah mencatat bahwa ummat Islam ketika bersandar pada kekuatan sendiri berhasil mengalami kemajuan yang sangat besar dan bertahan cukup lama dengan karakter peradaban yang khas, dan unik Islam.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 xml:space="preserve">Romantisisme ini menjadi kekuatan besar baik bagi gerakan pembaharuan pemikiran maupun gerakan sosial politik ummat Islam. Kekuatan obyektif generasi </w:t>
      </w:r>
      <w:r>
        <w:rPr>
          <w:rFonts w:cs="Times New Roman" w:ascii="Times New Roman" w:hAnsi="Times New Roman"/>
          <w:i/>
          <w:iCs/>
          <w:sz w:val="24"/>
          <w:szCs w:val="24"/>
        </w:rPr>
        <w:t xml:space="preserve">Salaf al-Saleh </w:t>
      </w:r>
      <w:r>
        <w:rPr>
          <w:rFonts w:cs="Times New Roman" w:ascii="Times New Roman" w:hAnsi="Times New Roman"/>
          <w:sz w:val="24"/>
          <w:szCs w:val="24"/>
        </w:rPr>
        <w:t>ini yang menjadi bumbu terkuatnya kalangan romantisisme.</w:t>
      </w:r>
      <w:r>
        <w:rPr>
          <w:rFonts w:cs="Times New Roman" w:ascii="Times New Roman" w:hAnsi="Times New Roman"/>
          <w:sz w:val="24"/>
          <w:szCs w:val="24"/>
          <w:lang w:val="id-ID"/>
        </w:rPr>
        <w:t xml:space="preserve"> </w:t>
      </w:r>
      <w:r>
        <w:rPr>
          <w:rFonts w:cs="Times New Roman" w:ascii="Times New Roman" w:hAnsi="Times New Roman"/>
          <w:sz w:val="24"/>
          <w:szCs w:val="24"/>
        </w:rPr>
        <w:t>Kekuatan romantisisme</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erletak pada preseden sejarah yang powerful dan kaya. Fakta ini membuat bagi sebagian merasa cukup untuk bersandar pada preseden </w:t>
      </w:r>
      <w:r>
        <w:rPr>
          <w:rFonts w:cs="Times New Roman" w:ascii="Times New Roman" w:hAnsi="Times New Roman"/>
          <w:i/>
          <w:sz w:val="24"/>
          <w:szCs w:val="24"/>
        </w:rPr>
        <w:t>best practices</w:t>
      </w:r>
      <w:r>
        <w:rPr>
          <w:rFonts w:cs="Times New Roman" w:ascii="Times New Roman" w:hAnsi="Times New Roman"/>
          <w:sz w:val="24"/>
          <w:szCs w:val="24"/>
        </w:rPr>
        <w:t xml:space="preserve"> ini. Hal ini dikuatkan dengan telah terbangun secara kuat proses reifikasi sejarah Islam formatif dimana pelembagaan ajaran Islam mengalami perumusan utuhnya pertama kalinya. Zaman ini dikenal dalam sejarah Islam sebagai zaman atau generasi Salaf al-saleh (Generasi Terdahulu yang </w:t>
      </w:r>
      <w:r>
        <w:rPr>
          <w:rFonts w:cs="Times New Roman" w:ascii="Times New Roman" w:hAnsi="Times New Roman"/>
          <w:i/>
          <w:iCs/>
          <w:sz w:val="24"/>
          <w:szCs w:val="24"/>
        </w:rPr>
        <w:t>saleh</w:t>
      </w:r>
      <w:r>
        <w:rPr>
          <w:rFonts w:cs="Times New Roman" w:ascii="Times New Roman" w:hAnsi="Times New Roman"/>
          <w:sz w:val="24"/>
          <w:szCs w:val="24"/>
        </w:rPr>
        <w:t xml:space="preserve">). Secara agensi, generasi ini mengacu kepada Nabi Muhammad dan Sahabatnya, Tabiin dan sebagian menyakini juga generasi Tabiu al-tabi’in.  Mereka menamai generasi masa formatif ini sebagai </w:t>
      </w:r>
      <w:r>
        <w:rPr>
          <w:rFonts w:cs="Times New Roman" w:ascii="Times New Roman" w:hAnsi="Times New Roman"/>
          <w:i/>
          <w:iCs/>
          <w:sz w:val="24"/>
          <w:szCs w:val="24"/>
        </w:rPr>
        <w:t>Salaf al-Saleh</w:t>
      </w:r>
      <w:r>
        <w:rPr>
          <w:rFonts w:cs="Times New Roman" w:ascii="Times New Roman" w:hAnsi="Times New Roman"/>
          <w:sz w:val="24"/>
          <w:szCs w:val="24"/>
        </w:rPr>
        <w:t xml:space="preserve"> karena alasan ekslusifisme dan otentisitas. Mereka memandang kesempatan agensi generasi ini secara konsekutif berproses seperti berikut. Pertama, proses pewahyuan, Nabi Muhammad menerima wahyu, para sahabat menyaksikan proses wahyu dan bergaul dengan dan dapat menanyakan langsung kepada Nabi Muhammad berbagai persoalan yang mereka temuin. Proses sosial ini membentuk praktik sosial antara Rasulullah dan para Sahabat. Kedua, proses regenerasi pertama, proses sosial yang terbentuk dimasa Rasulullah diwariskan oleh para Sahabat kepada Tabi’in. Para Tabi’in hidup sejaman, bergaul, berkoeksistensi dan berinteraksi dengan, dan dapat bertanya langsung kepada Sahabat. Semua proses sosial ini menguatkan legasi generasi pertama. Ketiga, proses regenerasi pertama terbangun dengan dikuatkan oleh proses sosial berikutnya, yaitu hubungan kehidupan budaya dan akademik antara Tabi’in dengan Tabiu al-tabi’in. Semua proses sosial ini membentuk bangunan dasar sejarah </w:t>
      </w:r>
      <w:r>
        <w:rPr>
          <w:rFonts w:cs="Times New Roman" w:ascii="Times New Roman" w:hAnsi="Times New Roman"/>
          <w:i/>
          <w:iCs/>
          <w:sz w:val="24"/>
          <w:szCs w:val="24"/>
        </w:rPr>
        <w:t>salaf al-salaeh</w:t>
      </w:r>
      <w:r>
        <w:rPr>
          <w:rFonts w:cs="Times New Roman" w:ascii="Times New Roman" w:hAnsi="Times New Roman"/>
          <w:sz w:val="24"/>
          <w:szCs w:val="24"/>
        </w:rPr>
        <w:t>.</w:t>
      </w:r>
    </w:p>
    <w:p>
      <w:pPr>
        <w:pStyle w:val="Normal"/>
        <w:spacing w:lineRule="auto" w:line="360" w:before="0" w:after="0"/>
        <w:ind w:left="90" w:firstLine="6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da periode formatif ini pelembagaan ajaran Islam ini dirasa aktual dan menjawab tuntutan zaman, dan dijadikan inspirasi untuk perkembangan pemikiran Islam selanjutnya. Rumusan ajaran Islam mengalami puncaknya dimasa yang dikenal dalam sebagai abad pertengahan. Pada masa ini terlahir sarjana muslim yang mumpuni dengan karya-karya besarnya dalam ilmu-ilmu Islam, dan ternasuk di dalamnya ilmu perbintangan, kedokteran, matematika, kelautan, dll.  Keberhasilan rumusan awal batang tubuh ajaran Islam di masa formatif, dan dimatangkan di abad pertengahan, kemudian berlanjut sampai kira-kira periode tahun1700</w:t>
      </w:r>
      <w:r>
        <w:rPr>
          <w:rFonts w:cs="Times New Roman" w:ascii="Times New Roman" w:hAnsi="Times New Roman"/>
          <w:sz w:val="24"/>
          <w:szCs w:val="24"/>
          <w:lang w:val="id-ID"/>
        </w:rPr>
        <w:t>-</w:t>
      </w:r>
      <w:r>
        <w:rPr>
          <w:rFonts w:cs="Times New Roman" w:ascii="Times New Roman" w:hAnsi="Times New Roman"/>
          <w:sz w:val="24"/>
          <w:szCs w:val="24"/>
        </w:rPr>
        <w:t>an. Peralihan periode dari sebelum 1800 dengan periode sebelumnya dijadikan tanda bagi Barat dan banyak pihak lainnya, lahirnya peri</w:t>
      </w:r>
      <w:r>
        <w:rPr>
          <w:rFonts w:cs="Times New Roman" w:ascii="Times New Roman" w:hAnsi="Times New Roman"/>
          <w:sz w:val="24"/>
          <w:szCs w:val="24"/>
          <w:lang w:val="id-ID"/>
        </w:rPr>
        <w:t>o</w:t>
      </w:r>
      <w:r>
        <w:rPr>
          <w:rFonts w:cs="Times New Roman" w:ascii="Times New Roman" w:hAnsi="Times New Roman"/>
          <w:sz w:val="24"/>
          <w:szCs w:val="24"/>
        </w:rPr>
        <w:t>de modern, dan bagi Muslim sebagai tanda puncaknya perubahan gerak pendulum sejarah peradaban Islam pada kemunduran. Indikator yang menguatkan kemunduran peradaban Islam adalah banyak wilayah Muslim mulai dijajah oleh Barat, dan bersamaan dengan itu mundur peradaban Muslim dunia. Saat ini, peradaban Muslim menghadapi peradaban Barat yang sudah banyak berubah karena revolusi pemikiran dan revolusi industr</w:t>
      </w:r>
      <w:r>
        <w:rPr>
          <w:rFonts w:cs="Times New Roman" w:ascii="Times New Roman" w:hAnsi="Times New Roman"/>
          <w:sz w:val="24"/>
          <w:szCs w:val="24"/>
          <w:lang w:val="id-ID"/>
        </w:rPr>
        <w:t>i</w:t>
      </w:r>
      <w:r>
        <w:rPr>
          <w:rFonts w:cs="Times New Roman" w:ascii="Times New Roman" w:hAnsi="Times New Roman"/>
          <w:sz w:val="24"/>
          <w:szCs w:val="24"/>
        </w:rPr>
        <w:t xml:space="preserve">. Gerak turun peradaban Islam mengalami puncaknya di abad ke Sembilan belas, yang kemudian gerak pendulum sejarah berubah kembali menuju perkembangan positif pada kemajuan, setidaknya sudah muncul kesadaran dan pemikiran untuk melakukan pembaharuan.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 xml:space="preserve">Gerakan Pembahaaruan Pemikiran Islam juga didorong oleh gerakan modernitas Barat itu sendiri, selain kesadaran ummat Islam akan kemundurannya sendiri.  Gerakan pembaharuan pemikiran Islam ini fokus pada bagaimana ummat Islam bisa bergerak maju mengejar ketertinggalannya dari peradaban masyarakat lainnya. Mereka mempertimbangkan kebaikan dari semua pihak untuk memungkinkan pembaharuan pemikiran Islam ini dapat dilakukan secara memadai dan mumpuni.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Sejarah Perkembangan</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Menjelang periode modern kritik atas sumber agama Islam sebenarnya sudah mulai muncul. Pemikiran Syekh Waliyullah dari India misalnya menganggap perlu adanya upaya memahami kembali sumber agama untuk mempertimbangkan realitas sosial yang belum ditemukan dalam sejarah muslim sebelumnya. Ummat Islam perlu meneruskan perjuangan yang dimulai oleh Nabi Muhammad dan Sahabatny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Hal tersebut perlu dilakukan dalam rangka memupuk dan memelihara relevansi agama Islam dengan perkembangan zaman. Semangat kritisisme tersebut di belahan Subcontinental diteruskan oleh Ahmad Kha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meer Ali, Muhammad Iqbal, Abul A’la Mawdudi, dll. Di fase berikutnya gerakan pembaharuan pemikiran Islam ditawarkan Fazlur Rahman. Kontribusi Rahman dianggap mewakili dan komprehensif.</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Karya-karya dijadikan rujukan kajian pemikiran Islam diberbagai Perguruan tinggi ternama di dunia. Di antara sarjana lain yang mengikuti pemikirannya adalah Farid Easack, Amina Wadud, Asma Barlas, Abdullah Saeed, d</w:t>
      </w:r>
      <w:r>
        <w:rPr>
          <w:rFonts w:cs="Times New Roman" w:ascii="Times New Roman" w:hAnsi="Times New Roman"/>
          <w:sz w:val="24"/>
          <w:szCs w:val="24"/>
          <w:lang w:val="id-ID"/>
        </w:rPr>
        <w:t xml:space="preserve">an </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  Di Timur Tengah diprakarsai oleh Muhammad Abduh, Rashid Ridha, Thaha Husssein, Sayyid Qutb, Ali Syahbana, al-Maraghi, di akhir abad ke Sembilan Belas dan awal abad ke Dua Puluh. Pembaharuan pemikiran mereka dilanjutkan oleh Mutawali Sya’rawi, Yusuf Qaradawi, al-G</w:t>
      </w:r>
      <w:r>
        <w:rPr>
          <w:rFonts w:cs="Times New Roman" w:ascii="Times New Roman" w:hAnsi="Times New Roman"/>
          <w:sz w:val="24"/>
          <w:szCs w:val="24"/>
          <w:lang w:val="id-ID"/>
        </w:rPr>
        <w:t>a</w:t>
      </w:r>
      <w:r>
        <w:rPr>
          <w:rFonts w:cs="Times New Roman" w:ascii="Times New Roman" w:hAnsi="Times New Roman"/>
          <w:sz w:val="24"/>
          <w:szCs w:val="24"/>
        </w:rPr>
        <w:t>zali, Jamal al-Banna, Hasan Hanafi, al-Jabiri, Nasr Hamid Abu Zayd, Muhammad Arkoun, termasuk Muhammad Syahrur, d</w:t>
      </w:r>
      <w:r>
        <w:rPr>
          <w:rFonts w:cs="Times New Roman" w:ascii="Times New Roman" w:hAnsi="Times New Roman"/>
          <w:sz w:val="24"/>
          <w:szCs w:val="24"/>
          <w:lang w:val="id-ID"/>
        </w:rPr>
        <w:t xml:space="preserve">an </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erkembangan peradaban Barat dan juga kajian sarjana Barat atas geografi, masyarakat dan peradaban Timur ikut berpengaruh terhadap munculnya gerakan pembaharuan pemikiran Islam yang dilakukan oleh kalangan sarjana Muslim sendiri. Persentuhan, atau kebencian yang mengitari hubungan “Barat” dan “Timur” (Islam), dalam banyak hal Barat, didudukkan secara simpatik sebagai tolok ukur, </w:t>
      </w:r>
      <w:r>
        <w:rPr>
          <w:rFonts w:cs="Times New Roman" w:ascii="Times New Roman" w:hAnsi="Times New Roman"/>
          <w:i/>
          <w:sz w:val="24"/>
          <w:szCs w:val="24"/>
        </w:rPr>
        <w:t>benchmarking</w:t>
      </w:r>
      <w:r>
        <w:rPr>
          <w:rFonts w:cs="Times New Roman" w:ascii="Times New Roman" w:hAnsi="Times New Roman"/>
          <w:sz w:val="24"/>
          <w:szCs w:val="24"/>
        </w:rPr>
        <w:t xml:space="preserve">, atau didudukkan sebagai musuh peradaban Islam, dengan fakta baru, yaitu peradaban Barat kali ini dilatarbelangi oleh kolonialisme dan imperialism. Fakta ini sering dibaca sebagai kelanjutan atau babak baru dari hubungan permusuhan laten “Barat” dan “Timur” khususnya Islam yang memiliki </w:t>
      </w:r>
      <w:r>
        <w:rPr>
          <w:rFonts w:cs="Times New Roman" w:ascii="Times New Roman" w:hAnsi="Times New Roman"/>
          <w:i/>
          <w:sz w:val="24"/>
          <w:szCs w:val="24"/>
        </w:rPr>
        <w:t>collective memory</w:t>
      </w:r>
      <w:r>
        <w:rPr>
          <w:rFonts w:cs="Times New Roman" w:ascii="Times New Roman" w:hAnsi="Times New Roman"/>
          <w:sz w:val="24"/>
          <w:szCs w:val="24"/>
        </w:rPr>
        <w:t xml:space="preserve"> yang terusik. Terlepas dari aspek dominasi, permusuhan yang berkepanjangan ini menjadi sasaran kritik, dan dalam beberapa narasi aspek eksternal ini dianggap sebagai salah satu penyebab kemunduran peradaban Muslim.</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Fazlur Rahman dengan jeli mengidentifikasi elan vital kekuatan Islam terletak dari moralitas utamanya, yaitu kebebasan yang bertanggu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jawab. Menurut Rahman, moralitas ini yang menjadi energi ulama dan sarjana Muslim dari waktu ke waktu dalam merumuskan respon mereka atas perkembangan zaman, dengan fluktuasi dinamikanya cukup tajam.  Rahman mengidentifikasi bahwa </w:t>
      </w:r>
      <w:r>
        <w:rPr>
          <w:rFonts w:cs="Times New Roman" w:ascii="Times New Roman" w:hAnsi="Times New Roman"/>
          <w:i/>
          <w:sz w:val="24"/>
          <w:szCs w:val="24"/>
        </w:rPr>
        <w:t>trajectory</w:t>
      </w:r>
      <w:r>
        <w:rPr>
          <w:rFonts w:cs="Times New Roman" w:ascii="Times New Roman" w:hAnsi="Times New Roman"/>
          <w:sz w:val="24"/>
          <w:szCs w:val="24"/>
        </w:rPr>
        <w:t xml:space="preserve"> intelektualisme Islam atau pembaharuan pemikiran Islam yang kurang dinamis, karenanya gerakan ini memerlukan upaya serius untuk menjaga dan dalam beberapa hal menarik kembali track-nya supaya kembali ke moralitas dasarnya, yaitu kebebasan yang bertanggung</w:t>
      </w:r>
      <w:r>
        <w:rPr>
          <w:rFonts w:cs="Times New Roman" w:ascii="Times New Roman" w:hAnsi="Times New Roman"/>
          <w:sz w:val="24"/>
          <w:szCs w:val="24"/>
          <w:lang w:val="id-ID"/>
        </w:rPr>
        <w:t xml:space="preserve"> </w:t>
      </w:r>
      <w:r>
        <w:rPr>
          <w:rFonts w:cs="Times New Roman" w:ascii="Times New Roman" w:hAnsi="Times New Roman"/>
          <w:sz w:val="24"/>
          <w:szCs w:val="24"/>
        </w:rPr>
        <w:t>jawab. Dengan mengambil prinsip ob</w:t>
      </w:r>
      <w:r>
        <w:rPr>
          <w:rFonts w:cs="Times New Roman" w:ascii="Times New Roman" w:hAnsi="Times New Roman"/>
          <w:sz w:val="24"/>
          <w:szCs w:val="24"/>
          <w:lang w:val="id-ID"/>
        </w:rPr>
        <w:t>j</w:t>
      </w:r>
      <w:r>
        <w:rPr>
          <w:rFonts w:cs="Times New Roman" w:ascii="Times New Roman" w:hAnsi="Times New Roman"/>
          <w:sz w:val="24"/>
          <w:szCs w:val="24"/>
        </w:rPr>
        <w:t>ektifikasi Emelio Betti, dan prinsip fenomenologi sejarah efektifnya Hans George Gadamer, Rahman meramu sistem atau kaidah pembaharuan pemikiran Islamnya ke dalam prinsip pembacaan hermeneutika terkenalnya, double movement. Prosedur pembacaan hermeneutikany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mfasilitasi aktualitas moralitas Islam tersebut, untuk menghubungan situasi kesejarahan dan isi pesan sumber agama dalam situasi kesejarahan tersebut dengan fokus mencari esensi atau elan vital pesan sumber agama dengan </w:t>
      </w:r>
      <w:r>
        <w:rPr>
          <w:rFonts w:cs="Times New Roman" w:ascii="Times New Roman" w:hAnsi="Times New Roman"/>
          <w:i/>
          <w:sz w:val="24"/>
          <w:szCs w:val="24"/>
        </w:rPr>
        <w:t>best practice</w:t>
      </w:r>
      <w:r>
        <w:rPr>
          <w:rFonts w:cs="Times New Roman" w:ascii="Times New Roman" w:hAnsi="Times New Roman"/>
          <w:sz w:val="24"/>
          <w:szCs w:val="24"/>
        </w:rPr>
        <w:t xml:space="preserve"> awalnya dalam gerakan pembacaan ke awal sejarah Islam, dan menghubungkan pesan umum tersebut pada persoalan yang muncul di zaman kontemporer pembaca untuk mencari dan merumuskan jawaban spesifik. Selain prinsip hermeneutika ini dapat menjaga relevansi agama dengan perkembangan zaman, prinsip tersebut diyakininya juga dapat menjadi </w:t>
      </w:r>
      <w:r>
        <w:rPr>
          <w:rFonts w:cs="Times New Roman" w:ascii="Times New Roman" w:hAnsi="Times New Roman"/>
          <w:i/>
          <w:sz w:val="24"/>
          <w:szCs w:val="24"/>
        </w:rPr>
        <w:t>reference</w:t>
      </w:r>
      <w:r>
        <w:rPr>
          <w:rFonts w:cs="Times New Roman" w:ascii="Times New Roman" w:hAnsi="Times New Roman"/>
          <w:sz w:val="24"/>
          <w:szCs w:val="24"/>
        </w:rPr>
        <w:t xml:space="preserve"> segala upaya memajukan ummat Islam.</w:t>
      </w:r>
      <w:r>
        <w:rPr>
          <w:rStyle w:val="FootnoteCharacters"/>
          <w:rStyle w:val="FootnoteAnchor"/>
          <w:rFonts w:cs="Times New Roman" w:ascii="Times New Roman" w:hAnsi="Times New Roman"/>
          <w:sz w:val="24"/>
          <w:szCs w:val="24"/>
        </w:rPr>
        <w:footnoteReference w:id="6"/>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Metodologi baca sejarah pembaharuan pemikiran Islam model Rahman sebenarnya merupakan metodologi baca yang umum digunakan pemikir Muslin di era modern dan kontemporer. Fakta bahwa generasi sejarah formatif merupakan fakta ob</w:t>
      </w:r>
      <w:r>
        <w:rPr>
          <w:rFonts w:cs="Times New Roman" w:ascii="Times New Roman" w:hAnsi="Times New Roman"/>
          <w:sz w:val="24"/>
          <w:szCs w:val="24"/>
          <w:lang w:val="id-ID"/>
        </w:rPr>
        <w:t>j</w:t>
      </w:r>
      <w:r>
        <w:rPr>
          <w:rFonts w:cs="Times New Roman" w:ascii="Times New Roman" w:hAnsi="Times New Roman"/>
          <w:sz w:val="24"/>
          <w:szCs w:val="24"/>
        </w:rPr>
        <w:t xml:space="preserve">ektif pertama ditambah dengan fakta bahwa pada masa ini pemahaman awal dan aktualita pertama, serta pembentukkan </w:t>
      </w:r>
      <w:r>
        <w:rPr>
          <w:rFonts w:cs="Times New Roman" w:ascii="Times New Roman" w:hAnsi="Times New Roman"/>
          <w:i/>
          <w:sz w:val="24"/>
          <w:szCs w:val="24"/>
        </w:rPr>
        <w:t>best practice</w:t>
      </w:r>
      <w:r>
        <w:rPr>
          <w:rFonts w:cs="Times New Roman" w:ascii="Times New Roman" w:hAnsi="Times New Roman"/>
          <w:sz w:val="24"/>
          <w:szCs w:val="24"/>
        </w:rPr>
        <w:t xml:space="preserve"> awal, menempatkan periode formatif masyarakat muslim sebagai elemen sejarah eksklusif yang sangat penting dan utama. Oleh karenanya sumber sejarah bagian ini, digunakan sejarawan dan peneliti dan pemikir </w:t>
      </w:r>
      <w:r>
        <w:rPr>
          <w:rFonts w:cs="Times New Roman" w:ascii="Times New Roman" w:hAnsi="Times New Roman"/>
          <w:sz w:val="24"/>
          <w:szCs w:val="24"/>
          <w:lang w:val="id-ID"/>
        </w:rPr>
        <w:t>M</w:t>
      </w:r>
      <w:r>
        <w:rPr>
          <w:rFonts w:cs="Times New Roman" w:ascii="Times New Roman" w:hAnsi="Times New Roman"/>
          <w:sz w:val="24"/>
          <w:szCs w:val="24"/>
        </w:rPr>
        <w:t xml:space="preserve">uslim dengan caranya masing-masing sebagai </w:t>
      </w:r>
      <w:r>
        <w:rPr>
          <w:rFonts w:cs="Times New Roman" w:ascii="Times New Roman" w:hAnsi="Times New Roman"/>
          <w:i/>
          <w:sz w:val="24"/>
          <w:szCs w:val="24"/>
        </w:rPr>
        <w:t>the main reference</w:t>
      </w:r>
      <w:r>
        <w:rPr>
          <w:rFonts w:cs="Times New Roman" w:ascii="Times New Roman" w:hAnsi="Times New Roman"/>
          <w:sz w:val="24"/>
          <w:szCs w:val="24"/>
        </w:rPr>
        <w:t xml:space="preserve"> dan </w:t>
      </w:r>
      <w:r>
        <w:rPr>
          <w:rFonts w:cs="Times New Roman" w:ascii="Times New Roman" w:hAnsi="Times New Roman"/>
          <w:i/>
          <w:sz w:val="24"/>
          <w:szCs w:val="24"/>
        </w:rPr>
        <w:t>measurement</w:t>
      </w:r>
      <w:r>
        <w:rPr>
          <w:rFonts w:cs="Times New Roman" w:ascii="Times New Roman" w:hAnsi="Times New Roman"/>
          <w:sz w:val="24"/>
          <w:szCs w:val="24"/>
        </w:rPr>
        <w:t xml:space="preserve"> untuk mengartikulasikan otentisitas, pesan yang benar, dan kebenaran yang dimaksud dari agama Islam.</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Namun demikian, fakta sejarah menunjukkan bahwa dalam setiap rentangan sejarah tertentu termasuk rentangan sejarah masyarakat Muslim, selalu menyediakan pengalaman baru, unik, melebarkan atau menyempitkan dimensi nilai dan norma ajaran, serta praktik sosial baru. Seperti khasanah dan pelajaran yang tersimpan di masa formatif, semua pengalaman baru tersebut juga menambah khasanah legasi Islam dan masyarakat Muslim atau melahirkan tidak hanya pembacaan yang diakronik, tapi juga pembacaan sinkronik. Pembacaan diakronik fokus pada pencarian makna yang </w:t>
      </w:r>
      <w:r>
        <w:rPr>
          <w:rFonts w:cs="Times New Roman" w:ascii="Times New Roman" w:hAnsi="Times New Roman"/>
          <w:sz w:val="24"/>
          <w:szCs w:val="24"/>
          <w:lang w:val="id-ID"/>
        </w:rPr>
        <w:t>terus menerus</w:t>
      </w:r>
      <w:r>
        <w:rPr>
          <w:rFonts w:cs="Times New Roman" w:ascii="Times New Roman" w:hAnsi="Times New Roman"/>
          <w:sz w:val="24"/>
          <w:szCs w:val="24"/>
        </w:rPr>
        <w:t xml:space="preserve"> dan mapan (</w:t>
      </w:r>
      <w:r>
        <w:rPr>
          <w:rFonts w:cs="Times New Roman" w:ascii="Times New Roman" w:hAnsi="Times New Roman"/>
          <w:i/>
          <w:iCs/>
          <w:sz w:val="24"/>
          <w:szCs w:val="24"/>
        </w:rPr>
        <w:t>continuous</w:t>
      </w:r>
      <w:r>
        <w:rPr>
          <w:rFonts w:cs="Times New Roman" w:ascii="Times New Roman" w:hAnsi="Times New Roman"/>
          <w:sz w:val="24"/>
          <w:szCs w:val="24"/>
        </w:rPr>
        <w:t>), atau makna yang berubah, melebar atau menyempit (</w:t>
      </w:r>
      <w:r>
        <w:rPr>
          <w:rFonts w:cs="Times New Roman" w:ascii="Times New Roman" w:hAnsi="Times New Roman"/>
          <w:i/>
          <w:iCs/>
          <w:sz w:val="24"/>
          <w:szCs w:val="24"/>
        </w:rPr>
        <w:t>change</w:t>
      </w:r>
      <w:r>
        <w:rPr>
          <w:rFonts w:cs="Times New Roman" w:ascii="Times New Roman" w:hAnsi="Times New Roman"/>
          <w:sz w:val="24"/>
          <w:szCs w:val="24"/>
        </w:rPr>
        <w:t xml:space="preserve">). Dalam pembacan model ini, peneliti mengidentifikai keaslian dan perkembangan makna dari suatu obyek kajian. Sementara pembacaan sinkronik fokus pada pencarian makna yang umum dalam suatu periode waktu tertentu.  Pembacaannya diarahkan pada pencarian apakah makna yang sedang didiskusikan bersifat eksklusif agensi atau geografi tertentu saja, atau makna tersebut dianut juga ditempat lainnya dengan segala dinamika dimensi pemaknaannya.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Trajectory</w:t>
      </w:r>
      <w:r>
        <w:rPr>
          <w:rFonts w:cs="Times New Roman" w:ascii="Times New Roman" w:hAnsi="Times New Roman"/>
          <w:sz w:val="24"/>
          <w:szCs w:val="24"/>
        </w:rPr>
        <w:t xml:space="preserve"> dari ilmu pengetahuan manusia modern mengarah pada penambahan pertimbangan dan kemampuan untuk membaca dan menganalisa suatu obyek kajian. Penambahan ini sangat dimungkinkan karena kemajuan ilmu pengetahuan itu sendiri dan kemajuan teknologi khususnya teknologi informasi yang dari hari ke hari dapat menambah kemampuan dan keterampilan peneliti untuk melakukan analisa ilmiah termasuk analisa sejarah perkembangan pemikiran Islam, secara lebih matang dan akurat atau lebih dekat lagi pada kebenaran atau kejadian yang sesungguhnya. Arah pembacaan ilmiah atas suatu obyek kajian termasuk obyek kajian al-Qur’an dan Hadis yang awalnya bersifat general dan ensiklopedik kemudian bergerak ke arah yang fokus terhadap ekstrem pembacaan tertentu, seperti pembacaan idealisme, positivisme, pragmatisme, scientisme, kapitalisme, fungsionalisme, sosialisme atau marksisme, strukturalisme, hermeneutik, dll., ke arah pembacaan saling meminjam dan melengkapi baik secara internal yang bersifat </w:t>
      </w:r>
      <w:r>
        <w:rPr>
          <w:rFonts w:cs="Times New Roman" w:ascii="Times New Roman" w:hAnsi="Times New Roman"/>
          <w:i/>
          <w:sz w:val="24"/>
          <w:szCs w:val="24"/>
        </w:rPr>
        <w:t>interdisciplinary</w:t>
      </w:r>
      <w:r>
        <w:rPr>
          <w:rFonts w:cs="Times New Roman" w:ascii="Times New Roman" w:hAnsi="Times New Roman"/>
          <w:sz w:val="24"/>
          <w:szCs w:val="24"/>
        </w:rPr>
        <w:t xml:space="preserve"> ataupun antar disiplin ilmu pngetahuan  yang bersifat </w:t>
      </w:r>
      <w:r>
        <w:rPr>
          <w:rFonts w:cs="Times New Roman" w:ascii="Times New Roman" w:hAnsi="Times New Roman"/>
          <w:i/>
          <w:sz w:val="24"/>
          <w:szCs w:val="24"/>
        </w:rPr>
        <w:t>multi</w:t>
      </w:r>
      <w:r>
        <w:rPr>
          <w:rFonts w:cs="Times New Roman" w:ascii="Times New Roman" w:hAnsi="Times New Roman"/>
          <w:i/>
          <w:sz w:val="24"/>
          <w:szCs w:val="24"/>
          <w:lang w:val="id-ID"/>
        </w:rPr>
        <w:t xml:space="preserve"> </w:t>
      </w:r>
      <w:r>
        <w:rPr>
          <w:rFonts w:cs="Times New Roman" w:ascii="Times New Roman" w:hAnsi="Times New Roman"/>
          <w:i/>
          <w:sz w:val="24"/>
          <w:szCs w:val="24"/>
        </w:rPr>
        <w:t>disciplinary</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alam dinamika perkembangan metodologi kajian seperti dijelaskan di atas, kajian atas perkembangan pemikiran Islampun berkembang tidak terlepas dari pengaruh perkembangan metodologi tersebut. Yang menarik adalah karakter sumber agama yang bersifat ilahiah (</w:t>
      </w:r>
      <w:r>
        <w:rPr>
          <w:rFonts w:cs="Times New Roman" w:ascii="Times New Roman" w:hAnsi="Times New Roman"/>
          <w:i/>
          <w:iCs/>
          <w:sz w:val="24"/>
          <w:szCs w:val="24"/>
        </w:rPr>
        <w:t>divined</w:t>
      </w:r>
      <w:r>
        <w:rPr>
          <w:rFonts w:cs="Times New Roman" w:ascii="Times New Roman" w:hAnsi="Times New Roman"/>
          <w:sz w:val="24"/>
          <w:szCs w:val="24"/>
        </w:rPr>
        <w:t>) meniscayakan pemeliharaan keaslian dokumen sumber agama dan dalam tataran tertentu juga pemeliharaan pemahaman atas sumber agama tersebut. Sifat dasar sumber agama khususnya al-Qur’an yang ilahiah menjadikan sumber agama tersebut sebagai sumber ilmiah yang unik dan bersifat inspiratif sekaligus determinatif. Sifat terakhir dari al-Qur’an ini (</w:t>
      </w:r>
      <w:r>
        <w:rPr>
          <w:rFonts w:cs="Times New Roman" w:ascii="Times New Roman" w:hAnsi="Times New Roman"/>
          <w:i/>
          <w:iCs/>
          <w:sz w:val="24"/>
          <w:szCs w:val="24"/>
        </w:rPr>
        <w:t>determinative</w:t>
      </w:r>
      <w:r>
        <w:rPr>
          <w:rFonts w:cs="Times New Roman" w:ascii="Times New Roman" w:hAnsi="Times New Roman"/>
          <w:sz w:val="24"/>
          <w:szCs w:val="24"/>
        </w:rPr>
        <w:t>) yang menjadi arena wacana dinamik, terkadang seru dan konstruktif, dan terkadang juga menjadi ideologis dan sempit. Terlepas dari hasil usahanya apa, para pemikir Islam dari generasi ke generasi dan dari berbagai belahan dunia berusaha untuk merumuskan tawaran pembacaan dan penafsiran sebagai tawaran jawaban terhadap persoalan ummat Islam. Kenapa usaha untuk memikirkan ulang, membaca ulang dan menafsikan ulang sumber agama dari waktu ke watu terus dilakukan? Jawabannya selain karena adanya kebutuhan untuk menjaga relevansi dan signifikansi ajaran agama tersebut, juga karena adanya anggapan yang tidak selalu sejalan tapi juga bersifat bertolak</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elakang, satu anggapan dengan lainnya saling mematahkan dan mengusung tawarannya sendiri sebagai gantinya, termasuk tawaran yang menengahi dan atau konvergensi.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t xml:space="preserve">Dalam peralihan paradigma pemikiran secara umum dari </w:t>
      </w:r>
      <w:r>
        <w:rPr>
          <w:rFonts w:cs="Times New Roman" w:ascii="Times New Roman" w:hAnsi="Times New Roman"/>
          <w:i/>
          <w:iCs/>
          <w:sz w:val="24"/>
          <w:szCs w:val="24"/>
        </w:rPr>
        <w:t>linguistic turn, historical turn</w:t>
      </w:r>
      <w:r>
        <w:rPr>
          <w:rFonts w:cs="Times New Roman" w:ascii="Times New Roman" w:hAnsi="Times New Roman"/>
          <w:sz w:val="24"/>
          <w:szCs w:val="24"/>
        </w:rPr>
        <w:t xml:space="preserve"> dan sekarang </w:t>
      </w:r>
      <w:r>
        <w:rPr>
          <w:rFonts w:cs="Times New Roman" w:ascii="Times New Roman" w:hAnsi="Times New Roman"/>
          <w:i/>
          <w:iCs/>
          <w:sz w:val="24"/>
          <w:szCs w:val="24"/>
        </w:rPr>
        <w:t>cultural turn</w:t>
      </w:r>
      <w:r>
        <w:rPr>
          <w:rFonts w:cs="Times New Roman" w:ascii="Times New Roman" w:hAnsi="Times New Roman"/>
          <w:sz w:val="24"/>
          <w:szCs w:val="24"/>
        </w:rPr>
        <w:t xml:space="preserve">, gerakan pembaharuan pemikirian Islam juga tidak lepas dari transformasi fokus paradigm tersebut. Hal ini terlihat dari munculnya kajian pemikiran Islam dan dalam hal ini kajian al-Qur’an dan kajian Sunnah/Hadis yang mengalami perluasan dari kajian sejarah elit Islam, ilmu-ilmu klasik Islam meluas ke arah kajian masyarakat Islam dengan berbagai aspek-aspek kehidupannya, ke arah kajian teks dengan mengaplikasikan metodologi baru, sampai kajian living Qur’an dan Living Hadis/Sunnah. </w:t>
      </w:r>
    </w:p>
    <w:p>
      <w:pPr>
        <w:pStyle w:val="Normal"/>
        <w:spacing w:lineRule="auto" w:line="360" w:before="0" w:after="0"/>
        <w:ind w:left="90" w:firstLine="63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0" w:firstLine="63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ListParagraph"/>
        <w:numPr>
          <w:ilvl w:val="0"/>
          <w:numId w:val="2"/>
        </w:numPr>
        <w:tabs>
          <w:tab w:val="clear" w:pos="720"/>
          <w:tab w:val="left" w:pos="360" w:leader="none"/>
        </w:tabs>
        <w:spacing w:lineRule="auto" w:line="360" w:before="0" w:after="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Status dan Peta Gagasa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mbaharuan pemikiran Islam di antara pemikir Islam dapat dipetakan dalam tiga kelompok besar: kelompok pemikir yang mendekati kajian pemikiran keislaman dari perspektif di luar sumber agama (al-Qur’an dan Hadis), kelompok kedua pemikir </w:t>
      </w:r>
      <w:r>
        <w:rPr>
          <w:rFonts w:cs="Times New Roman" w:ascii="Times New Roman" w:hAnsi="Times New Roman"/>
          <w:sz w:val="24"/>
          <w:szCs w:val="24"/>
          <w:lang w:val="id-ID"/>
        </w:rPr>
        <w:t>M</w:t>
      </w:r>
      <w:r>
        <w:rPr>
          <w:rFonts w:cs="Times New Roman" w:ascii="Times New Roman" w:hAnsi="Times New Roman"/>
          <w:sz w:val="24"/>
          <w:szCs w:val="24"/>
        </w:rPr>
        <w:t>uslim yang mendekati kajian pemikiran keislaman dari perspektif internal sumber agama, dan kelompok pemikir yang menggabungkan berbagai tradisi pemikira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45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elajar </w:t>
      </w:r>
      <w:r>
        <w:rPr>
          <w:rFonts w:cs="Times New Roman" w:ascii="Times New Roman" w:hAnsi="Times New Roman"/>
          <w:b/>
          <w:sz w:val="24"/>
          <w:szCs w:val="24"/>
          <w:lang w:val="id-ID"/>
        </w:rPr>
        <w:t>d</w:t>
      </w:r>
      <w:r>
        <w:rPr>
          <w:rFonts w:cs="Times New Roman" w:ascii="Times New Roman" w:hAnsi="Times New Roman"/>
          <w:b/>
          <w:sz w:val="24"/>
          <w:szCs w:val="24"/>
        </w:rPr>
        <w:t>ari Tradisi Lain</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Kelompok sarjana ini dapat didefinisikan sebagai pemikir modernis yang secara internal melihat secara prihatin persoalan yang dihadapi ummat Islam yang dianggap sulit untuk berubah, dan pada saat yang sam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lihat alternatif untuk mendorong kemajuan ummat Islam dengan cara belajar dari kemajuan ummat lainnya, dalam hal ini kemajuan Barat.  Cara pandang ini menempati salah satu titik ekstrim berpikir sarjana Muslim modern. Sebagian menyebut kelompok ini sebagai kelompok liberalist, sebagian menyebut modernist, dan sebagian lain menyebut sekularist. Sumber agama, khususnya al-Qur’an kemudian ditafsirkan ulang atau dirasionalisasikan agar sesuai dengan nalar dan konteks modern “Barat”. Mereka melihat pada dasarnya, ummat Islam walaupun memiliki sejarah konflik politik yang panjang, dalam persoalan ilmu pengetahuan dan bagaimana mendapatkan dan mentransformaskannya, ummat Islam mengawalinya dengan belajar dari Barat, dan kemudian mengembangkannya, dan pada zaman pertengahan mengkritik dan berusaha mencampakkannya.  Di masa abad-abad pertengahan sebagian ulama mengkritik filsafat Barat dan ilmu-ilmu lainnya yang berkembang dalam masyarakat Muslim yang terpengaruh dengan nalar dan epistemologi Barat seperti filsafat Islam dan ilmu kalam. Figur semisal Gazali (w. 1111) berusaha dengan keras mempreteli unsur-unsur filsafat Barat dalam khasanah dan tradisi keilmuan Islam. Sebenarnya, kritik yang disampaikan Gazali dan tawaran pemikiran spiritualitasnya melengkapi satu arus berpikir umum yang kemudian dikenal dengan Islam jalan tengah. Figur besar lainnya yang mumupuk kecenderungan ini adalah Syafi’i dalam bidang </w:t>
      </w:r>
      <w:r>
        <w:rPr>
          <w:rFonts w:cs="Times New Roman" w:ascii="Times New Roman" w:hAnsi="Times New Roman"/>
          <w:i/>
          <w:iCs/>
          <w:sz w:val="24"/>
          <w:szCs w:val="24"/>
        </w:rPr>
        <w:t>fiqh</w:t>
      </w:r>
      <w:r>
        <w:rPr>
          <w:rFonts w:cs="Times New Roman" w:ascii="Times New Roman" w:hAnsi="Times New Roman"/>
          <w:sz w:val="24"/>
          <w:szCs w:val="24"/>
        </w:rPr>
        <w:t xml:space="preserve"> dan </w:t>
      </w:r>
      <w:r>
        <w:rPr>
          <w:rFonts w:cs="Times New Roman" w:ascii="Times New Roman" w:hAnsi="Times New Roman"/>
          <w:i/>
          <w:iCs/>
          <w:sz w:val="24"/>
          <w:szCs w:val="24"/>
        </w:rPr>
        <w:t>usul al-fiqh</w:t>
      </w:r>
      <w:r>
        <w:rPr>
          <w:rFonts w:cs="Times New Roman" w:ascii="Times New Roman" w:hAnsi="Times New Roman"/>
          <w:sz w:val="24"/>
          <w:szCs w:val="24"/>
        </w:rPr>
        <w:t>, dan Asy’ari dalam bidang teologiya. Kedua sarjana memberikan fondasi nalar Islam Sunni dimana Gazali terpengaruh oleh pemikiran keduanya. Islam jalan tengah bersama dengan paham keagamaan lain yang menglorifikasi Islam Salaf membangun keilmuan Islam retorik bertumpu pada penguasaan Bahasa Arab dengan segala aspekny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Sebagian dari pemikir Muslim kelompok ini juga mengkritik tradisi keilmuan kalangan Syi’ah karena sikap politisasi ranah keilmuan. Walau sebenarnya kalangan Syi’ah membuka diri terhadap tradisi keilmuan Barat dengan cara mempelajari tradisi keilmuan Barat dalam lembaga-lembaga pendidikan yang mereka punyai, mereka juga bersikap kritis terhadap Barat dan berusaha mengktisis tradisi pemikiran Barat. Sebagai gantinya, mereka sendiri mengembangkan epistemology keilmuan lainnya yang dikenal dengan Islam huduri atau paham filsafat Islam israkiyyahnya Suhrawardi, dan Islam perenial.</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erlepas dari masih terdapatnya ruang interaksi antara tradisi keilmuan Islam dan tradisi keilmuan Barat. Pemikir Muslim kelompok ini memandang untuk melakukan </w:t>
      </w:r>
      <w:r>
        <w:rPr>
          <w:rFonts w:cs="Times New Roman" w:ascii="Times New Roman" w:hAnsi="Times New Roman"/>
          <w:i/>
          <w:sz w:val="24"/>
          <w:szCs w:val="24"/>
        </w:rPr>
        <w:t>by passing</w:t>
      </w:r>
      <w:r>
        <w:rPr>
          <w:rFonts w:cs="Times New Roman" w:ascii="Times New Roman" w:hAnsi="Times New Roman"/>
          <w:sz w:val="24"/>
          <w:szCs w:val="24"/>
        </w:rPr>
        <w:t xml:space="preserve"> terhadap turats Islam, karena kalau tidak para pembaharu akan menghadapi dinding tradisi hermeneutika ortodoksi yang sulit ditembus. Dengan strategi </w:t>
      </w:r>
      <w:r>
        <w:rPr>
          <w:rFonts w:cs="Times New Roman" w:ascii="Times New Roman" w:hAnsi="Times New Roman"/>
          <w:i/>
          <w:sz w:val="24"/>
          <w:szCs w:val="24"/>
          <w:lang w:val="id-ID"/>
        </w:rPr>
        <w:t>b</w:t>
      </w:r>
      <w:r>
        <w:rPr>
          <w:rFonts w:cs="Times New Roman" w:ascii="Times New Roman" w:hAnsi="Times New Roman"/>
          <w:i/>
          <w:sz w:val="24"/>
          <w:szCs w:val="24"/>
        </w:rPr>
        <w:t>y passing</w:t>
      </w:r>
      <w:r>
        <w:rPr>
          <w:rFonts w:cs="Times New Roman" w:ascii="Times New Roman" w:hAnsi="Times New Roman"/>
          <w:sz w:val="24"/>
          <w:szCs w:val="24"/>
        </w:rPr>
        <w:t>, para pembaharu pemikir Islam, di satu sisi berusaha terlepas sesegera mungkin dari “rintangan”</w:t>
      </w:r>
      <w:r>
        <w:rPr>
          <w:rFonts w:cs="Times New Roman" w:ascii="Times New Roman" w:hAnsi="Times New Roman"/>
          <w:sz w:val="24"/>
          <w:szCs w:val="24"/>
          <w:lang w:val="id-ID"/>
        </w:rPr>
        <w:t xml:space="preserve"> </w:t>
      </w:r>
      <w:r>
        <w:rPr>
          <w:rFonts w:cs="Times New Roman" w:ascii="Times New Roman" w:hAnsi="Times New Roman"/>
          <w:sz w:val="24"/>
          <w:szCs w:val="24"/>
        </w:rPr>
        <w:t>hermeneutika ortodoksi, dan di sisi lain, memiliki kesempatan luas untuk membaca kembali, memahami ulang, dan menafsirkan kembali sumber Islam secara menyeluruh.</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Figur seperti</w:t>
      </w:r>
      <w:r>
        <w:rPr>
          <w:rFonts w:cs="Times New Roman" w:ascii="Times New Roman" w:hAnsi="Times New Roman"/>
          <w:sz w:val="24"/>
          <w:szCs w:val="24"/>
          <w:lang w:val="id-ID"/>
        </w:rPr>
        <w:t>,</w:t>
      </w:r>
      <w:r>
        <w:rPr>
          <w:rFonts w:cs="Times New Roman" w:ascii="Times New Roman" w:hAnsi="Times New Roman"/>
          <w:sz w:val="24"/>
          <w:szCs w:val="24"/>
        </w:rPr>
        <w:t xml:space="preserve"> Ali Abd. Raziq dan Khalid M. Khalid, menurut hemat penulis dapat dikategorikan dalam kelompok ini. Ali Abd. Raziq memandang bahwa dalam Islam sistem pemerintahan itu bersifat ilmiah dan terbuka. Oleh karenanya, sistem kekhalifahan atau kesultanan adalah pilihan yang telah dipilih oleh Muslim terdahulu dan bukan merupakan sesuatu yang harus dipilih oleh Muslim setiap zaman dan geografis. Lebi</w:t>
      </w:r>
      <w:r>
        <w:rPr>
          <w:rFonts w:cs="Times New Roman" w:ascii="Times New Roman" w:hAnsi="Times New Roman"/>
          <w:sz w:val="24"/>
          <w:szCs w:val="24"/>
          <w:lang w:val="id-ID"/>
        </w:rPr>
        <w:t>h</w:t>
      </w:r>
      <w:r>
        <w:rPr>
          <w:rFonts w:cs="Times New Roman" w:ascii="Times New Roman" w:hAnsi="Times New Roman"/>
          <w:sz w:val="24"/>
          <w:szCs w:val="24"/>
        </w:rPr>
        <w:t xml:space="preserve"> jauh Khalid M. Khalid mengatakan bahwa kemajuan ummat Islam terhalang oleh munculnya priesthood yang mengeksploitasi spiritualitas dan dedikasi ummat terhadap agama. Eksplotasi tersebut menjelma menjadi faktor yang melemahkan ummat. Kebenaran yang diwakili priesthood ini menjelma menjadi suatu bentuk mental dan keagamaan yang berbahay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Khalid adalah contoh pemikir Muslim yang mencoba melakukan otokritik dengan menggunakan kesadaran kritis kiri yang melihat perlunya perubahan semangat pembaharuan pemikiran secara radikal.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Bagi kalangan pemikir Muslim kelompok ini, keilmuan Islam retorik yang diwakili oleh Islam Sunni, menghadapi tantangan besar dari tradisi pemikiran lain yang bersifat epistemologis, dan kritis. Eksistensi keilmuan Islam retorik sejak abad pertengahan terus berlanjut secara dominan, sampai akhirnya lembaga-lembaga pendidikan Islam Sunni membuka kembali pintu ilmunya menerima berbagai tradisi keilmuan termasuk tradisi pemikiran Barat sejak akhir abad Sembilan Belas dan awal abad Dua Puluh. Tradisi keilmuan Islam retorik bertahan sampai sekarang. Namun keberadaanya dihadapkan pada keniscayaan untuk berinteraksi, bernegosiasi dan bahkan berakulturasi dengan tradisi keilmuan lainnya termasuk tradisi keilmuan Barat. Di tengah pengaruh tradisi keilmuan lain yang sangat kuat, tradisi keilmuan Islam retorik berusaha bertahan dengan sikap terbuka untuk berkoeksistensi atau berinteraksi. Kekuatan bertahannya terpusat pada lembaga pendidikan Islam yang dikenal dengan madrasah, pesantren dan </w:t>
      </w:r>
      <w:r>
        <w:rPr>
          <w:rFonts w:cs="Times New Roman" w:ascii="Times New Roman" w:hAnsi="Times New Roman"/>
          <w:sz w:val="24"/>
          <w:szCs w:val="24"/>
          <w:lang w:val="id-ID"/>
        </w:rPr>
        <w:t>J</w:t>
      </w:r>
      <w:r>
        <w:rPr>
          <w:rFonts w:cs="Times New Roman" w:ascii="Times New Roman" w:hAnsi="Times New Roman"/>
          <w:sz w:val="24"/>
          <w:szCs w:val="24"/>
        </w:rPr>
        <w:t xml:space="preserve">amiah </w:t>
      </w:r>
      <w:r>
        <w:rPr>
          <w:rFonts w:cs="Times New Roman" w:ascii="Times New Roman" w:hAnsi="Times New Roman"/>
          <w:sz w:val="24"/>
          <w:szCs w:val="24"/>
          <w:lang w:val="id-ID"/>
        </w:rPr>
        <w:t>I</w:t>
      </w:r>
      <w:r>
        <w:rPr>
          <w:rFonts w:cs="Times New Roman" w:ascii="Times New Roman" w:hAnsi="Times New Roman"/>
          <w:sz w:val="24"/>
          <w:szCs w:val="24"/>
        </w:rPr>
        <w:t>slamiayya</w:t>
      </w:r>
      <w:r>
        <w:rPr>
          <w:rFonts w:cs="Times New Roman" w:ascii="Times New Roman" w:hAnsi="Times New Roman"/>
          <w:sz w:val="24"/>
          <w:szCs w:val="24"/>
          <w:lang w:val="id-ID"/>
        </w:rPr>
        <w:t>h</w:t>
      </w:r>
      <w:r>
        <w:rPr>
          <w:rFonts w:cs="Times New Roman" w:ascii="Times New Roman" w:hAnsi="Times New Roman"/>
          <w:sz w:val="24"/>
          <w:szCs w:val="24"/>
        </w:rPr>
        <w:t xml:space="preserve"> atau </w:t>
      </w:r>
      <w:r>
        <w:rPr>
          <w:rFonts w:cs="Times New Roman" w:ascii="Times New Roman" w:hAnsi="Times New Roman"/>
          <w:sz w:val="24"/>
          <w:szCs w:val="24"/>
          <w:lang w:val="id-ID"/>
        </w:rPr>
        <w:t>M</w:t>
      </w:r>
      <w:r>
        <w:rPr>
          <w:rFonts w:cs="Times New Roman" w:ascii="Times New Roman" w:hAnsi="Times New Roman"/>
          <w:sz w:val="24"/>
          <w:szCs w:val="24"/>
        </w:rPr>
        <w:t>a’had ‘</w:t>
      </w:r>
      <w:r>
        <w:rPr>
          <w:rFonts w:cs="Times New Roman" w:ascii="Times New Roman" w:hAnsi="Times New Roman"/>
          <w:sz w:val="24"/>
          <w:szCs w:val="24"/>
          <w:lang w:val="id-ID"/>
        </w:rPr>
        <w:t>A</w:t>
      </w:r>
      <w:r>
        <w:rPr>
          <w:rFonts w:cs="Times New Roman" w:ascii="Times New Roman" w:hAnsi="Times New Roman"/>
          <w:sz w:val="24"/>
          <w:szCs w:val="24"/>
        </w:rPr>
        <w:t xml:space="preserve">li, dan lembaga dakwah Islam, seperti </w:t>
      </w:r>
      <w:r>
        <w:rPr>
          <w:rFonts w:cs="Times New Roman" w:ascii="Times New Roman" w:hAnsi="Times New Roman"/>
          <w:sz w:val="24"/>
          <w:szCs w:val="24"/>
          <w:lang w:val="id-ID"/>
        </w:rPr>
        <w:t>M</w:t>
      </w:r>
      <w:r>
        <w:rPr>
          <w:rFonts w:cs="Times New Roman" w:ascii="Times New Roman" w:hAnsi="Times New Roman"/>
          <w:sz w:val="24"/>
          <w:szCs w:val="24"/>
        </w:rPr>
        <w:t xml:space="preserve">asjid, </w:t>
      </w:r>
      <w:r>
        <w:rPr>
          <w:rFonts w:cs="Times New Roman" w:ascii="Times New Roman" w:hAnsi="Times New Roman"/>
          <w:sz w:val="24"/>
          <w:szCs w:val="24"/>
          <w:lang w:val="id-ID"/>
        </w:rPr>
        <w:t>M</w:t>
      </w:r>
      <w:r>
        <w:rPr>
          <w:rFonts w:cs="Times New Roman" w:ascii="Times New Roman" w:hAnsi="Times New Roman"/>
          <w:sz w:val="24"/>
          <w:szCs w:val="24"/>
        </w:rPr>
        <w:t>ush</w:t>
      </w:r>
      <w:r>
        <w:rPr>
          <w:rFonts w:cs="Times New Roman" w:ascii="Times New Roman" w:hAnsi="Times New Roman"/>
          <w:sz w:val="24"/>
          <w:szCs w:val="24"/>
          <w:lang w:val="id-ID"/>
        </w:rPr>
        <w:t>a</w:t>
      </w:r>
      <w:r>
        <w:rPr>
          <w:rFonts w:cs="Times New Roman" w:ascii="Times New Roman" w:hAnsi="Times New Roman"/>
          <w:sz w:val="24"/>
          <w:szCs w:val="24"/>
        </w:rPr>
        <w:t xml:space="preserve">lla, </w:t>
      </w:r>
      <w:r>
        <w:rPr>
          <w:rFonts w:cs="Times New Roman" w:ascii="Times New Roman" w:hAnsi="Times New Roman"/>
          <w:sz w:val="24"/>
          <w:szCs w:val="24"/>
          <w:lang w:val="id-ID"/>
        </w:rPr>
        <w:t>M</w:t>
      </w:r>
      <w:r>
        <w:rPr>
          <w:rFonts w:cs="Times New Roman" w:ascii="Times New Roman" w:hAnsi="Times New Roman"/>
          <w:sz w:val="24"/>
          <w:szCs w:val="24"/>
        </w:rPr>
        <w:t xml:space="preserve">ajlis </w:t>
      </w:r>
      <w:r>
        <w:rPr>
          <w:rFonts w:cs="Times New Roman" w:ascii="Times New Roman" w:hAnsi="Times New Roman"/>
          <w:sz w:val="24"/>
          <w:szCs w:val="24"/>
          <w:lang w:val="id-ID"/>
        </w:rPr>
        <w:t>T</w:t>
      </w:r>
      <w:r>
        <w:rPr>
          <w:rFonts w:cs="Times New Roman" w:ascii="Times New Roman" w:hAnsi="Times New Roman"/>
          <w:sz w:val="24"/>
          <w:szCs w:val="24"/>
        </w:rPr>
        <w:t>aklim, d</w:t>
      </w:r>
      <w:r>
        <w:rPr>
          <w:rFonts w:cs="Times New Roman" w:ascii="Times New Roman" w:hAnsi="Times New Roman"/>
          <w:sz w:val="24"/>
          <w:szCs w:val="24"/>
          <w:lang w:val="id-ID"/>
        </w:rPr>
        <w:t xml:space="preserve">an </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 Di lembaga pendidikan Islam sekalipun sebenarnya mau tidak mau harus membuka diri terhadap tradisi keilmuan lain, agar lembaga pendidikan Islam dapat memenuhi tuntutan zaman dan bersaing dengan lembaga pendidikan lain yang lebih terbuka pada berbagai tradisi keilmuan.</w:t>
      </w:r>
      <w:r>
        <w:rPr>
          <w:rFonts w:cs="Times New Roman" w:ascii="Times New Roman" w:hAnsi="Times New Roman"/>
          <w:sz w:val="24"/>
          <w:szCs w:val="24"/>
          <w:lang w:val="id-ID"/>
        </w:rPr>
        <w:t xml:space="preserve"> </w:t>
      </w:r>
      <w:r>
        <w:rPr>
          <w:rFonts w:cs="Times New Roman" w:ascii="Times New Roman" w:hAnsi="Times New Roman"/>
          <w:sz w:val="24"/>
          <w:szCs w:val="24"/>
        </w:rPr>
        <w:t>Dalam konteks Indonesia, kita mengenal madrasah unggulan, lembaga pendidikan terintegrasi, d</w:t>
      </w:r>
      <w:r>
        <w:rPr>
          <w:rFonts w:cs="Times New Roman" w:ascii="Times New Roman" w:hAnsi="Times New Roman"/>
          <w:sz w:val="24"/>
          <w:szCs w:val="24"/>
          <w:lang w:val="id-ID"/>
        </w:rPr>
        <w:t xml:space="preserve">an </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 Lembaga-lembaga pendidikan tersebut menunjukkan sikap terbuka terhadap berbagai tradisi keilmuan yang ada termasuk tradisi keilmuan Bara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6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enggali Dari Sumber Utam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Seperti kelompok sarjana Muslim yang belajar dari tradisi lain, kelompok sarjana ini dapat didefinisikan juga sebagai pemikir modernis yang melihat bahwa ummat Islam mengalami kemunduran dan peradabannya ketinggalan dari ummat lainnya. Hanya saja kelompok ini tidak melihat alternatif untuk mendorong kemajuan ummat Islam dengan cara dari kemajuan ummat lainnya, seperti kemajuan Barat, tapi dari tradisi keilmuan sarjana Muslim sendiri.  Cara pandang ini menempati salah satu titik ekstrim berpikir sarjana Muslim modern yang berbeda secara diametral dari posisi ektrim tradisi berpikir kelompok pertama. Nampaknya tradisi keilmuan Islam kelompok ini mencoba meneruskan tradisi keilmuan Islam yang ada tapi dengan sikap otokritik dalam rangka mencari alternatif pembaharuan pemikiran Islam. Mereka khususnya dalam tradisi produksi keilmuan Islam retorik mengembangan konstruksi keilmuan yang didasarkan pada pengalaman terbaik atau </w:t>
      </w:r>
      <w:r>
        <w:rPr>
          <w:rFonts w:cs="Times New Roman" w:ascii="Times New Roman" w:hAnsi="Times New Roman"/>
          <w:i/>
          <w:sz w:val="24"/>
          <w:szCs w:val="24"/>
        </w:rPr>
        <w:t>best practices</w:t>
      </w:r>
      <w:r>
        <w:rPr>
          <w:rFonts w:cs="Times New Roman" w:ascii="Times New Roman" w:hAnsi="Times New Roman"/>
          <w:sz w:val="24"/>
          <w:szCs w:val="24"/>
        </w:rPr>
        <w:t xml:space="preserve"> yang dimiliki ummat Islam atau pada konsep pokok konstruksi ilmu pengetahuan Islam, yaitu </w:t>
      </w:r>
      <w:r>
        <w:rPr>
          <w:rFonts w:cs="Times New Roman" w:ascii="Times New Roman" w:hAnsi="Times New Roman"/>
          <w:i/>
          <w:sz w:val="24"/>
          <w:szCs w:val="24"/>
        </w:rPr>
        <w:t xml:space="preserve">maqasid syari’ah, </w:t>
      </w:r>
      <w:r>
        <w:rPr>
          <w:rFonts w:cs="Times New Roman" w:ascii="Times New Roman" w:hAnsi="Times New Roman"/>
          <w:sz w:val="24"/>
          <w:szCs w:val="24"/>
        </w:rPr>
        <w:t>seperti yang digagas oleh Jasser Audah.</w:t>
      </w:r>
      <w:r>
        <w:rPr>
          <w:rStyle w:val="FootnoteCharacters"/>
          <w:rStyle w:val="FootnoteAnchor"/>
          <w:rFonts w:cs="Times New Roman" w:ascii="Times New Roman" w:hAnsi="Times New Roman"/>
          <w:sz w:val="24"/>
          <w:szCs w:val="24"/>
        </w:rPr>
        <w:footnoteReference w:id="8"/>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ertama, mereka belajar dari pengalaman terbaik ummat Islam sendiri. Dalam hal ini mereka mengusung konsepsi otentisitas, kemurnian, pengalaman periode emas (golden era), dan akomodasi terukur.  Fakta bahwa sejarah Islam bersifat </w:t>
      </w:r>
      <w:r>
        <w:rPr>
          <w:rFonts w:cs="Times New Roman" w:ascii="Times New Roman" w:hAnsi="Times New Roman"/>
          <w:i/>
          <w:sz w:val="24"/>
          <w:szCs w:val="24"/>
        </w:rPr>
        <w:t>treaceable</w:t>
      </w:r>
      <w:r>
        <w:rPr>
          <w:rFonts w:cs="Times New Roman" w:ascii="Times New Roman" w:hAnsi="Times New Roman"/>
          <w:sz w:val="24"/>
          <w:szCs w:val="24"/>
        </w:rPr>
        <w:t xml:space="preserve"> dan dengan keunggulan doktrin agama yang dimiliki menjadi modal besar ummat Islam. Banyak dari kalangan sarjana Muslim memanfaatkan fakta-fakta tersebut mereifikasinya dalam bingkai otentisitas, dan kemurnian ajaran Islam. Konsepsi kemurnian dan otentisitas pada dirinya adalah benar, baik dan kuat. Hanya saja secara ontologis, ke dua konsep tersebut terbuka untuk direaksi secara beragam baik ilmiah, ideologis, maupun politis. Hal tersebut menjadikan segala upaya untuk memahami kembali, menafsirkan kembali, dan membangun ulang pemahaman dan ajaran agama Islam beserta turatsnya menjadi tugas tidak sederhana juga.  Kelompok sarjana ini memanfaatkan fakta tersebut sebagai dasar sekaligus sumber inspirasi dalam merumuskan jawaban-jawaban modern atau kontemporer yang mereka lakukan. Terlepas dari keragaman jawaban yang ditawarkan oleh sarjana kelompok ini, mereka menjadikan dua konsep tersebut sebagai fondasi sekaligus frame tawaran rekonstruksi pemahaman keagamaan. Periode formatif sejarah Islam dijadikan </w:t>
      </w:r>
      <w:r>
        <w:rPr>
          <w:rFonts w:cs="Times New Roman" w:ascii="Times New Roman" w:hAnsi="Times New Roman"/>
          <w:i/>
          <w:sz w:val="24"/>
          <w:szCs w:val="24"/>
        </w:rPr>
        <w:t>term of reference</w:t>
      </w:r>
      <w:r>
        <w:rPr>
          <w:rFonts w:cs="Times New Roman" w:ascii="Times New Roman" w:hAnsi="Times New Roman"/>
          <w:sz w:val="24"/>
          <w:szCs w:val="24"/>
        </w:rPr>
        <w:t xml:space="preserve"> normatif dan aktualita awal ajaran Islam yang dijadikan acuan. Sementara kemajuan masyarakat Muslim yang dilabel oleh sebagian sejarawan sebagai masa keemasan ummat Islam sebagai preseden sejarah yang menegaskan bahwa ajaran normatif Islam dan aktualitas pertamanya dapat mengejewantah secara membanggakan dalam sejarah perkembangan agama Islam. Kekuatan lain yang dijadikan upaya rekonstruksi sejarah gagasan ummat Islam adalah menambahkan pertimbangan pada sejauhmana dalam sejarah, sarjana dan pemikir Muslim merumuskan ulang aspek akomodasi Islam atas praktik sosial yang ditemuinya karena ekspansi wilayah ummat Islam atau karena produksi praktik sosial-praktik sosial baru sebagai akibat dari interaksi antara Muslim “lama” dengan khasanah “lama” (sebelumnya) dengan Muslim baru dan masyarakat baru. Islam datang tidak dengan semangat menggantikan yang ada, tapi dengan semangat mengakomodir yang ada, memperbaiki yang dianggap, apa bila dinpandang perlu diperbaiki dan menambahkan apa-apa yang belum ada di konteks dan daerah, serta orang-orang baru. Prinsip jurisprudensi </w:t>
      </w:r>
      <w:r>
        <w:rPr>
          <w:rFonts w:cs="Times New Roman" w:ascii="Times New Roman" w:hAnsi="Times New Roman"/>
          <w:i/>
          <w:sz w:val="24"/>
          <w:szCs w:val="24"/>
        </w:rPr>
        <w:t xml:space="preserve">al-ʼādah muḥakkamh </w:t>
      </w:r>
      <w:r>
        <w:rPr>
          <w:rFonts w:cs="Times New Roman" w:ascii="Times New Roman" w:hAnsi="Times New Roman"/>
          <w:sz w:val="24"/>
          <w:szCs w:val="24"/>
        </w:rPr>
        <w:t xml:space="preserve">(kebiasaan dapat menjadi ketentuan) sering digunakan </w:t>
      </w:r>
      <w:r>
        <w:rPr>
          <w:rFonts w:cs="Times New Roman" w:ascii="Times New Roman" w:hAnsi="Times New Roman"/>
          <w:sz w:val="24"/>
          <w:szCs w:val="24"/>
          <w:lang w:val="id-ID"/>
        </w:rPr>
        <w:t>M</w:t>
      </w:r>
      <w:r>
        <w:rPr>
          <w:rFonts w:cs="Times New Roman" w:ascii="Times New Roman" w:hAnsi="Times New Roman"/>
          <w:sz w:val="24"/>
          <w:szCs w:val="24"/>
        </w:rPr>
        <w:t>uslim juris dalam mengkonstruksi pemikiran fiqhny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ari paparan di atas tergambar potensi rentang keragaman rekonstruksi yang dapat dan telah dilakukan kelompok pemikir pembaharuan model ke dua ini. Secara umum kelompok pemikir pembaharu ke dua ini berorientasi romantisisme, bersemangat untuk menjaga sumber agama termasuk di dalamnya tradisi dan turats, dan menjadikannya sebagai dasar dan frame perumusan pembaharuan pemikiran mereka. Umumnya yang mereka lakukan adalah merasionalisasikan keduanya atau menganalogkan persoalan yang didiskusikan dengan ajaran, dan dengan pengalaman yang pernah dilakukan Muslim, dengan maksud untuk menemukan signifikansi dan relevanasi baru atas ajaran Islam. Sebagaimana dalam setiap upaya rekonstruksi pemikiran romantisis, upaya pembaharuan pemikiran kelompok inipun tidak lepas dari investasi tenaga dan pemikiran yang besar untuk memastikan terjaganya Islam yang otentik dan murni dalam segala upaya kontekstualisasi agama dalam zaman modern dan kontemporer ini.</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ara pemikir pembaharuan di kelompok ini bisa jadi dari kalangan tradisionalis, maupun modernis. Kalangan tradisonalis adalah yang paling umum memegang dan mempraktikkan prinsip-prinsip dijelaskan di atas. Semangat mereka untuk menjaga melebihi kemungkinan untuk menerima pembaharuan pemikiran baru. Sementara kalangan modernist cenderung untuk mengidealkan masa awal Islam dan menjadikan masa kejayaan Islam sebagai </w:t>
      </w:r>
      <w:r>
        <w:rPr>
          <w:rFonts w:cs="Times New Roman" w:ascii="Times New Roman" w:hAnsi="Times New Roman"/>
          <w:i/>
          <w:sz w:val="24"/>
          <w:szCs w:val="24"/>
        </w:rPr>
        <w:t>case in point</w:t>
      </w:r>
      <w:r>
        <w:rPr>
          <w:rFonts w:cs="Times New Roman" w:ascii="Times New Roman" w:hAnsi="Times New Roman"/>
          <w:sz w:val="24"/>
          <w:szCs w:val="24"/>
        </w:rPr>
        <w:t xml:space="preserve">, sembari menegaskan kemampuan ummat Islam untuk kembali bangkit dari keterpurukkan.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Sebagian dari kelompok yang mendasarkan pada penggalian dari sumber utama agama juga mengembangkan epistemologi konstruksi pembacaan ulang, pemahaman ulang dan penafsiran ulang dengan prinsip pokok deduksi dari sumber agama berdasar </w:t>
      </w:r>
      <w:r>
        <w:rPr>
          <w:rFonts w:cs="Times New Roman" w:ascii="Times New Roman" w:hAnsi="Times New Roman"/>
          <w:i/>
          <w:sz w:val="24"/>
          <w:szCs w:val="24"/>
        </w:rPr>
        <w:t>maqasid syari‘ah</w:t>
      </w:r>
      <w:r>
        <w:rPr>
          <w:rFonts w:cs="Times New Roman" w:ascii="Times New Roman" w:hAnsi="Times New Roman"/>
          <w:sz w:val="24"/>
          <w:szCs w:val="24"/>
        </w:rPr>
        <w:t>. Pendasaran pada maqasid syari‘ah sebenar telah berkembang tidak hanya di kelompok ke dua ini, tapi juga dikalangan kelompok ke tiga, kelompok yang mempertimbangkan semuanya.  Prinsip aplikasi maqasid syari’ah berdasarkan pada pertimbangan kemanfaatan, fungsi, kepentingan, dan perlindungan sebenarnya mirip dengan prinsip-prinsip kebaikan dalam filsafat Barat, yaitu positivism. Bedanya terletak dari prinsip yang oleh sebagian pemikir Muslim dipegangi secara erat, yaitu perkara yang didiskusikan harus dapat dikaitkan dengan ajaran Islam melalui mekanisme analog (</w:t>
      </w:r>
      <w:r>
        <w:rPr>
          <w:rFonts w:cs="Times New Roman" w:ascii="Times New Roman" w:hAnsi="Times New Roman"/>
          <w:i/>
          <w:iCs/>
          <w:sz w:val="24"/>
          <w:szCs w:val="24"/>
        </w:rPr>
        <w:t>qiyas</w:t>
      </w:r>
      <w:r>
        <w:rPr>
          <w:rFonts w:cs="Times New Roman" w:ascii="Times New Roman" w:hAnsi="Times New Roman"/>
          <w:sz w:val="24"/>
          <w:szCs w:val="24"/>
        </w:rPr>
        <w:t>), dan prinsip tidak bertentangan dengan agama (sumber agama utam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Sebagian lain lebih maju, bedanya hanya terletak bahwa perkara yang didiskusikan dapat didiskusikan secara bebas dengan mempertimbangkan segala kemungkinan selama tidak bertentangan dengan sumber agama. Dalam praktiknya mereka masih dikelompokkan ke pemikir pembaharu yang menyandarkan pada sumber utama agama karena mereka hanya membatasi proses berpikir kreatif dan kritisnya dalam batas-batas sumber internal sendiri. Prinsip-prinsip </w:t>
      </w:r>
      <w:r>
        <w:rPr>
          <w:rFonts w:cs="Times New Roman" w:ascii="Times New Roman" w:hAnsi="Times New Roman"/>
          <w:i/>
          <w:iCs/>
          <w:sz w:val="24"/>
          <w:szCs w:val="24"/>
        </w:rPr>
        <w:t>maqasid syari‘ah</w:t>
      </w:r>
      <w:r>
        <w:rPr>
          <w:rFonts w:cs="Times New Roman" w:ascii="Times New Roman" w:hAnsi="Times New Roman"/>
          <w:sz w:val="24"/>
          <w:szCs w:val="24"/>
        </w:rPr>
        <w:t xml:space="preserve"> pada umumnya mengacu pada lima prinsip umum: menjaga agama, menjaga jiwa, menjaga keturunan, dan menjaga harta. Lima prinsip tersebut dijadikan dasar pertimbangan untuk mendikusikan berbagai hal berdasarkan perspektif agama Islam. Dalam perkembangannya, sebagian ulama seperti Ibn Asyur menambah prinsip umum lainnya, yaitu menjaga fitrah dan mempertimbangkan fasilita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Dengan prinsip-prinsip tersebut kelompok pembaharu pemikiran Islam ini merumuskan berbagai jawaban atas persoalan yang muncul di zaman modern dan komtenporer sekarang.</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Sebenarnya terdapat pemikir </w:t>
      </w:r>
      <w:r>
        <w:rPr>
          <w:rFonts w:cs="Times New Roman" w:ascii="Times New Roman" w:hAnsi="Times New Roman"/>
          <w:sz w:val="24"/>
          <w:szCs w:val="24"/>
          <w:lang w:val="id-ID"/>
        </w:rPr>
        <w:t>M</w:t>
      </w:r>
      <w:r>
        <w:rPr>
          <w:rFonts w:cs="Times New Roman" w:ascii="Times New Roman" w:hAnsi="Times New Roman"/>
          <w:sz w:val="24"/>
          <w:szCs w:val="24"/>
        </w:rPr>
        <w:t xml:space="preserve">uslim pembaharu yang menggunakan prinsip maqasid syari‘ah berpikir lebih bebas dan kreatif, tapi pemikiran mereka lebih pas dimasukkan ke dalam kelompok pemikir </w:t>
      </w:r>
      <w:r>
        <w:rPr>
          <w:rFonts w:cs="Times New Roman" w:ascii="Times New Roman" w:hAnsi="Times New Roman"/>
          <w:sz w:val="24"/>
          <w:szCs w:val="24"/>
          <w:lang w:val="id-ID"/>
        </w:rPr>
        <w:t>M</w:t>
      </w:r>
      <w:r>
        <w:rPr>
          <w:rFonts w:cs="Times New Roman" w:ascii="Times New Roman" w:hAnsi="Times New Roman"/>
          <w:sz w:val="24"/>
          <w:szCs w:val="24"/>
        </w:rPr>
        <w:t xml:space="preserve">uslim pembaharu ke tiga. Alasannya karena mereka tidak membatasi penggunaan pertimbangan dalam proses ilmiah rekonstruksi pemahaman keagamaan pada sumber-sumber dan metodologi pembacaan tradisi ilmiah sarjana muslim saja, tapi memasukkan juga pertimbangan pemikiran dan metodologi tradisi ilmiah lainnya.    </w:t>
      </w:r>
    </w:p>
    <w:p>
      <w:pPr>
        <w:pStyle w:val="ListParagraph"/>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empertimbangkan Semuany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Kelompok pembaharuan pemikiran Islam ketiga menawarkan pembaharuan pemikiran yang mengkonvergensikan apa yang dianggap baik dari berbagai tradisi ilmiah, khususnya penggabungan tradisi ilmiah sarjana Muslim dengan tradisi ilmiah Barat.  Mereka membangun argumentasi secara historis, ontologis, fenomenologis, dan secara rasional. Secara historis, mereka menunjukkan bahwa lompatan kemajuan dalam konstruksi ilmu pengetahuan khususnya pengetahuan Islam awal, selain didorong oleh kebutuhan obyektif untuk merumuskan ajaran Islam secara utuh, dan kreatifitas ulama terdahulu, juga didorong oleh persentuhan tradisi keilmuan Barat. Para sarjana terdahulu tidak hanya menerjemahkan berbagai manuskrip keilmuan Barat ke dalam Bahasa Arab, mereka juga berusaha mengembangkannya dengan cara</w:t>
      </w:r>
      <w:r>
        <w:rPr>
          <w:rFonts w:cs="Times New Roman" w:ascii="Times New Roman" w:hAnsi="Times New Roman"/>
          <w:sz w:val="24"/>
          <w:szCs w:val="24"/>
          <w:lang w:val="id-ID"/>
        </w:rPr>
        <w:t xml:space="preserve"> </w:t>
      </w:r>
      <w:r>
        <w:rPr>
          <w:rFonts w:cs="Times New Roman" w:ascii="Times New Roman" w:hAnsi="Times New Roman"/>
          <w:sz w:val="24"/>
          <w:szCs w:val="24"/>
        </w:rPr>
        <w:t>mengembangkan keilmuan yang mereka pelajari, dan menggunakan ilmu-ilmu tersebut dalam karya-karya mereka tentang ilmu-ilmu keislaman dan ilmu-ilmu umum.</w:t>
      </w:r>
    </w:p>
    <w:p>
      <w:pPr>
        <w:pStyle w:val="Normal"/>
        <w:spacing w:lineRule="auto" w:line="360" w:before="0" w:after="0"/>
        <w:ind w:firstLine="567"/>
        <w:jc w:val="both"/>
        <w:rPr>
          <w:rFonts w:ascii="Times New Roman" w:hAnsi="Times New Roman" w:cs="Times New Roman"/>
          <w:sz w:val="24"/>
          <w:szCs w:val="24"/>
          <w:lang w:val="id-ID"/>
        </w:rPr>
      </w:pPr>
      <w:r>
        <w:rPr>
          <w:rFonts w:cs="Times New Roman" w:ascii="Times New Roman" w:hAnsi="Times New Roman"/>
          <w:sz w:val="24"/>
          <w:szCs w:val="24"/>
        </w:rPr>
        <w:t xml:space="preserve">Mereka juga mengembangkan argumentasi rasional yang dibangun berdasarkan implikasi tradisi saling belajar antar tradisi keilmuan di zaman pertengahan. Sejak zaman Rasulullah dan ummat Islam awal, para sarjana Muslim mengembangkan mekanisme untuk menghadapi realitas dengan cara mengakomodasi kemungkinan tradisi baru yang ditemui Muslim sebagai akibat dari interaksi dengan masyarakat lain, dan perluasan daerah. Tradisi baru dapat berupa adat istiadat atau praktik sosial. Dalam </w:t>
      </w:r>
      <w:r>
        <w:rPr>
          <w:rFonts w:cs="Times New Roman" w:ascii="Times New Roman" w:hAnsi="Times New Roman"/>
          <w:i/>
          <w:sz w:val="24"/>
          <w:szCs w:val="24"/>
        </w:rPr>
        <w:t>usul al-fiqh</w:t>
      </w:r>
      <w:r>
        <w:rPr>
          <w:rFonts w:cs="Times New Roman" w:ascii="Times New Roman" w:hAnsi="Times New Roman"/>
          <w:sz w:val="24"/>
          <w:szCs w:val="24"/>
        </w:rPr>
        <w:t xml:space="preserve"> ada istilah </w:t>
      </w:r>
      <w:r>
        <w:rPr>
          <w:rFonts w:cs="Times New Roman" w:ascii="Times New Roman" w:hAnsi="Times New Roman"/>
          <w:i/>
          <w:sz w:val="24"/>
          <w:szCs w:val="24"/>
        </w:rPr>
        <w:t>al-‘adah muhakkamah</w:t>
      </w:r>
      <w:r>
        <w:rPr>
          <w:rFonts w:cs="Times New Roman" w:ascii="Times New Roman" w:hAnsi="Times New Roman"/>
          <w:sz w:val="24"/>
          <w:szCs w:val="24"/>
        </w:rPr>
        <w:t xml:space="preserve"> (adat istiadat). Adat istiadat ini dapat menjadi bagian dari hukum Islam setelah tentunya melalui proses istimbat hukum atau proses resepsi empiris. Contoh paling banyak ditemukan adalah dalam karya-karya tafsir dikenal dengan istilah Israilliyat. Walaupun sumber ini dikritik oleh banyak sarjana Islam, fakta bahwa informasi itu digunakan dalam banyak karya tafsir al-Qur’an, dan konten dari isi informasi tersebut juga menjadi data penting yang sampai kepada kita. Selain itu, masuknya berbagai informasi tradisi lain (baca: Tradisi Kristiani dan tradisi Yahudi, termasuk tradisi bangsa-bangsa yang memiliki kedua tradisi keagamaan tesebut) dapat dipandang secara praktis sebagai alternatif pemenuhan kebutuhan sarjana Muslim akan sejumlah pertanyaan, rasa ingin tahu, dan imajinasi implikasi dan tuntutan rasional akan apa-apa yang diwahyukan Allah dalam al-Qur’an, serta untuk memenuhi tuntutan detail informasi masa lalu yang diceritakan secara global dalam al-Qur’an.  Bersirkulasinya informasi Israilliyat dalam lingkaran akademik ummat Islam adalah fakta penting tentang terbukanya interaksi dan </w:t>
      </w:r>
      <w:r>
        <w:rPr>
          <w:rFonts w:cs="Times New Roman" w:ascii="Times New Roman" w:hAnsi="Times New Roman"/>
          <w:i/>
          <w:iCs/>
          <w:sz w:val="24"/>
          <w:szCs w:val="24"/>
        </w:rPr>
        <w:t>interchange</w:t>
      </w:r>
      <w:r>
        <w:rPr>
          <w:rFonts w:cs="Times New Roman" w:ascii="Times New Roman" w:hAnsi="Times New Roman"/>
          <w:sz w:val="24"/>
          <w:szCs w:val="24"/>
        </w:rPr>
        <w:t>-nya informasi antara tradisi keagamaan dan keilmuan masa itu</w:t>
      </w:r>
      <w:r>
        <w:rPr>
          <w:rFonts w:cs="Times New Roman" w:ascii="Times New Roman" w:hAnsi="Times New Roman"/>
          <w:sz w:val="24"/>
          <w:szCs w:val="24"/>
          <w:lang w:val="id-ID"/>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Sebenarnya dalam fluktuasi hubungan sosial politik antara Islam dan Barat, secara keilmuan hubungan keduanya tetap berlangsung sampai sekarang dengan tradisi kritisisme yang dinamis. Salah satu cara untuk menunjukkan dinamika hubungan tersebut adalah melalui diskusi tradisi keilmuan yang dikenal dengan orientalisme. Orientalisme adalah sebutan yang menggambarkan aktivisme sarjana Barat dalam mempelajari peradaban Timur khususnya peradaban masyarakat negara-negara Timur yang beragama Islam. Tujuan dari kajian-kajian yang dilakukan sarjana Barat, selain tujuan akademik, diwarnai juga dengan tujuan-tujuan ideologis dan politis. Hal ini menimbulkan persepsi yang juga tidak hanya akademis tapi juga ideologis dan politis. Terlepas dari kompleksitas realitas wacana dan praktik Orientalisme, tradisi keilmuan Barat mempelajari peradaban Timur khususnya Islam terus berlanjut dengan kecenderungan semakin obyektif dan simpatik. Mereka berusaha utuk membangun citra yang lebih dapat diterima dengan melakukanl spesifikasi pada tradisi keilmuan peradaban masyarakat muslim, dan menawarkan penyebutan yang lebih dekat dengan apa yang mereka lakukan dalam mengkaji obyek kajiannya. Muncullah penyebutan baru seperti Islamisis atau pengkaji Islam.</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Tradisi panjang kajian Barat atas peradaban Islam melahirkan ilmu pengetahuan dan metodologi kajian yang terbuka untuk dipelajari dan karenanya mempengaruhi kesarjanaan secara umum termasuk mempengaruhi kesarjanaan Muslim itu sendiri. Secara tidak terelakkan wacana dan praktik Orientalisme telah menjadi wahana interaksi akademik Barat dan Muslim yang berlangsung sejak abad pertengahan sampai sekarang. Dalam kajian al-Qur’an dan Hadis atau Sunnah, kajian orientalisme sangatlah kaya. Hal ini terjadi mungkin karena kedudukan al-Qur’an dan Sunnah sebagai sumber agama utama dalam Islam. Ketertarikan sarjana Barat terhadap kajian sumber agama Islam sangatlah besar. Mereka menggali informasi untuk mengetahui peradaban Timur (Islam) dengan mengajukan pertayaan-pertanyaan yang kemudian mereka coba jawab. Pertanyaan-pertanyaan tersebut mulai dari pertanyaan yang berprasangka seperti bersumber dari apa saja sumber ajaran agama Islam? atau meminjam dari tradisi dan sumber agama lain apa saja al-Qur’an itu? Meminjam apa saja al-Qur’an itu dari agama Yahudi dan Kristen?</w:t>
      </w:r>
      <w:r>
        <w:rPr>
          <w:rFonts w:cs="Times New Roman" w:ascii="Times New Roman" w:hAnsi="Times New Roman"/>
          <w:sz w:val="24"/>
          <w:szCs w:val="24"/>
          <w:lang w:val="id-ID"/>
        </w:rPr>
        <w:t xml:space="preserve"> </w:t>
      </w:r>
      <w:r>
        <w:rPr>
          <w:rFonts w:cs="Times New Roman" w:ascii="Times New Roman" w:hAnsi="Times New Roman"/>
          <w:sz w:val="24"/>
          <w:szCs w:val="24"/>
        </w:rPr>
        <w:t>sampai pertanyaan apa yang sesungguhnya terjadi dalam proses wahyu al-Qur’an? Apa yang sesungguhnya terjadi sehingga Hadis/Sunnah terkodifikasi dan dijadikan sumber agama Islam? Dalam kajian al-Qur’an kita mengenal nama-nama Artur Jeffery, Mingana, Abraham Greiger, Richard Bell, Montgomery Watt, Wansbrugh, Ignas Goldziher, John Burton, Andrew Rippin, Anthony John, Michail Feener, dll. Sementara dalam kain Hadis, Sunnah, dan sirah, kita kenal nama-nama H. A. R. Gibb, Joseph Schach, G. H. A. Juynboll, Ignas Goldziher, Jonathan Benthal, Harald Motzki, Daniel W. Brown, William</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uir, Alois Sprenger, Michael Cook, </w:t>
      </w:r>
      <w:r>
        <w:rPr>
          <w:rFonts w:cs="Times New Roman" w:ascii="Times New Roman" w:hAnsi="Times New Roman"/>
          <w:sz w:val="24"/>
          <w:szCs w:val="24"/>
          <w:lang w:val="id-ID"/>
        </w:rPr>
        <w:t xml:space="preserve">dan </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l</w:t>
      </w:r>
      <w:r>
        <w:rPr>
          <w:rFonts w:cs="Times New Roman" w:ascii="Times New Roman" w:hAnsi="Times New Roman"/>
          <w:sz w:val="24"/>
          <w:szCs w:val="24"/>
          <w:lang w:val="id-ID"/>
        </w:rPr>
        <w:t>ain</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Sejak Edward Said dalam bukunya yang monumental, </w:t>
      </w:r>
      <w:r>
        <w:rPr>
          <w:rFonts w:cs="Times New Roman" w:ascii="Times New Roman" w:hAnsi="Times New Roman"/>
          <w:i/>
          <w:sz w:val="24"/>
          <w:szCs w:val="24"/>
        </w:rPr>
        <w:t>Orientalisme</w:t>
      </w:r>
      <w:r>
        <w:rPr>
          <w:rFonts w:cs="Times New Roman" w:ascii="Times New Roman" w:hAnsi="Times New Roman"/>
          <w:sz w:val="24"/>
          <w:szCs w:val="24"/>
        </w:rPr>
        <w:t xml:space="preserve"> (1978), mengkritik tradisi ilmiah sarjana Barat dalam kajian peradaban Timur, sebutan orientalisme mulai dihindari karena bersifat pejoratif dan tidak mewakili realitas sebenarnya, dan kemudian mencari penggantinya yang lebih mewakili aktivisme mereka sebagai sarjana yang meneliti peradaban Muslim di Timur.</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Banyak dari mereka mencoba menghindar dari bias-bias ideologis dan politis “Barat,” dan sebagai gantinya mengembangan pendekatan akademik yang lebih obyektif dan simpatik terhadap obyek kajiannya.  Gerakan pemikiran sarjana Barat atas obyek kajiannya Islam dan masyarakat Muslim menyediakan tradisi ilmiah dan hasil kajian yang maju, kaya dan inspiring. Salah satu pertukaran tradisi akademiknya adalah terjadinya interaksi tradisi keilmuan Barat yang sebagiannya bersifat positivistik, dan sebagian lainnya bersifat hermeneutik, dengan tradisi keilmuan Islam yang umumnya retorik. Salah satu persentuhan keduanya yang menarik adalah aspek persentuhan tradisi keilmuan Barat yang produktif dengan tradisi keilmuan Islam yang reproduktif. Semangat keilmuan yang mencari apa yang sesungguhnya terjadi terhadap suatu peradaban mengembangkan sikap terbuka dan membuka jalan untuk munculnya cara dan hasil temuan baru. Sementara semangat reproduksi menekankan pentingnya memelihara apa yang sudah dimilik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radisi keilmuan Islam khususnya ilmu-ilmu keagamaan yang memiliki </w:t>
      </w:r>
      <w:r>
        <w:rPr>
          <w:rFonts w:cs="Times New Roman" w:ascii="Times New Roman" w:hAnsi="Times New Roman"/>
          <w:i/>
          <w:sz w:val="24"/>
          <w:szCs w:val="24"/>
        </w:rPr>
        <w:t>nature</w:t>
      </w:r>
      <w:r>
        <w:rPr>
          <w:rFonts w:cs="Times New Roman" w:ascii="Times New Roman" w:hAnsi="Times New Roman"/>
          <w:sz w:val="24"/>
          <w:szCs w:val="24"/>
        </w:rPr>
        <w:t xml:space="preserve"> memelihara keaslian dan autentisitas ajaran agama, mempengaruhi cara kerja dan kecenderungan pengembangan keilmuan Islam itu sendiri. Padahal hal tersebut secara ob</w:t>
      </w:r>
      <w:r>
        <w:rPr>
          <w:rFonts w:cs="Times New Roman" w:ascii="Times New Roman" w:hAnsi="Times New Roman"/>
          <w:sz w:val="24"/>
          <w:szCs w:val="24"/>
          <w:lang w:val="id-ID"/>
        </w:rPr>
        <w:t>j</w:t>
      </w:r>
      <w:r>
        <w:rPr>
          <w:rFonts w:cs="Times New Roman" w:ascii="Times New Roman" w:hAnsi="Times New Roman"/>
          <w:sz w:val="24"/>
          <w:szCs w:val="24"/>
        </w:rPr>
        <w:t xml:space="preserve">ektif perlu diterapkan secara ilmiah dan terbuka untuk membuka kemungkinan pembacaan yang lebih membantu memperbaiki pemahaman dan pada gilirannya memperbaharui ajaran agama itu sendiri. Tradisi keilmuan Barat dalam hal ini menjadi salah satu resource, inspirasi, dan partner kritis dalam upaya untuk melakukan pembaharuan pemikiran dalam Islam. Metodologi ilmu pengetahuan sains dan metodologi ilmu-ilmu humainora saat ini sudah berkembang sedemikian rupa dan dengan agensi keilmuan yang semakin melabar tidak hanya agensi ilmu pengetahuan Barat saja. Dengan bantuan teknologi informasi proses belajar dan transformasi ilmu pengetahuan dan skill metodologisnya terdesiminasi secara formal dan alamiah dengan kecepatan yang jauh meningkat dari generasi-generasi sebelumnya. Saat ini dunia perguruan tinggi didorong untuk bersifat terbuka dan mobile dalam menawarkan jasa desiminasi dan transformasi ilmu pengetahuan ilmu pengetahuan dan skill akademiknya. Melalui mekanisme hak cipta dan hak paten, sirkulasi ilmu pengetahuan saat ini didorong, untuk tidak mengatakan diwajibkan untuk mempublikasikan hasil karya dosen dan ilmuannya dalam publikasi yang dimenej melalui mekanisme standardisasi dan perangkingan yang dari hari ke hari semakin </w:t>
      </w:r>
      <w:r>
        <w:rPr>
          <w:rFonts w:cs="Times New Roman" w:ascii="Times New Roman" w:hAnsi="Times New Roman"/>
          <w:i/>
          <w:sz w:val="24"/>
          <w:szCs w:val="24"/>
        </w:rPr>
        <w:t>demanding</w:t>
      </w:r>
      <w:r>
        <w:rPr>
          <w:rFonts w:cs="Times New Roman" w:ascii="Times New Roman" w:hAnsi="Times New Roman"/>
          <w:sz w:val="24"/>
          <w:szCs w:val="24"/>
        </w:rPr>
        <w:t xml:space="preserve"> dan kompetitif.</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Sebaliknya, sebagai respon terhadap orientalisme, muncul gerakan pemikiran masyarakat Timur (Masyarakat Muslim), dikenal dengan gerakan oksidentalisme, yang berupaya untuk mempelajari peradaban Barat. Gerakan ini mencoba memahami dan membongkar struktur, trajectory, dan “kekelir</w:t>
      </w:r>
      <w:r>
        <w:rPr>
          <w:rFonts w:cs="Times New Roman" w:ascii="Times New Roman" w:hAnsi="Times New Roman"/>
          <w:sz w:val="24"/>
          <w:szCs w:val="24"/>
          <w:lang w:val="id-ID"/>
        </w:rPr>
        <w:t>u</w:t>
      </w:r>
      <w:r>
        <w:rPr>
          <w:rFonts w:cs="Times New Roman" w:ascii="Times New Roman" w:hAnsi="Times New Roman"/>
          <w:sz w:val="24"/>
          <w:szCs w:val="24"/>
        </w:rPr>
        <w:t>an-kekelir</w:t>
      </w:r>
      <w:r>
        <w:rPr>
          <w:rFonts w:cs="Times New Roman" w:ascii="Times New Roman" w:hAnsi="Times New Roman"/>
          <w:sz w:val="24"/>
          <w:szCs w:val="24"/>
          <w:lang w:val="id-ID"/>
        </w:rPr>
        <w:t>u</w:t>
      </w:r>
      <w:r>
        <w:rPr>
          <w:rFonts w:cs="Times New Roman" w:ascii="Times New Roman" w:hAnsi="Times New Roman"/>
          <w:sz w:val="24"/>
          <w:szCs w:val="24"/>
        </w:rPr>
        <w:t>an” pemikiran sarjana Barat termasuk pemikiran mereka atas ob</w:t>
      </w:r>
      <w:r>
        <w:rPr>
          <w:rFonts w:cs="Times New Roman" w:ascii="Times New Roman" w:hAnsi="Times New Roman"/>
          <w:sz w:val="24"/>
          <w:szCs w:val="24"/>
          <w:lang w:val="id-ID"/>
        </w:rPr>
        <w:t>j</w:t>
      </w:r>
      <w:r>
        <w:rPr>
          <w:rFonts w:cs="Times New Roman" w:ascii="Times New Roman" w:hAnsi="Times New Roman"/>
          <w:sz w:val="24"/>
          <w:szCs w:val="24"/>
        </w:rPr>
        <w:t>ek kajian peradaban Timur. Pandangan dasar oksidentalisme adalah antar tradisi keilmuan yang ada di dunia ini pada dasarnya mempunyai hak dan kedudukan sama, mencari kebenaran dan obyektifitas. Pencarian obyektifitas meniscayakan keterbukaan dan kebebasan yang diperlukan untuk memastikan pencarian yang benar dan menghasilkan ilmu pengetahuan yang benar juga. Masalahnya, tradisi pemikiran Barat disinyalir oleh sarjana oksidentalis memiliki bias ideologis, dan diskriminasi metodologis yang tidak kalah mengkhawatirkan juga. Hasan Hanafi sebagai sarjana Muslim yang terdidik di dalam tradisi akademik Islam dan tradisi akademik Barat terpanggil untuk merumuskan konstruksi oksidentalisme yang menyingkap persoalan-persoalan akademik tersebut.</w:t>
      </w:r>
      <w:r>
        <w:rPr>
          <w:rStyle w:val="FootnoteCharacters"/>
          <w:rStyle w:val="FootnoteAnchor"/>
          <w:rFonts w:cs="Times New Roman" w:ascii="Times New Roman" w:hAnsi="Times New Roman"/>
          <w:sz w:val="24"/>
          <w:szCs w:val="24"/>
        </w:rPr>
        <w:footnoteReference w:id="12"/>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alam kajian al-Qur’an dan Sunnah, salah satu yang banyak mempengaruhi metodologi kajian al-Qur’an dan Sunnah adalah hermeneutika. Bagian ini menjadi bagian akhir dari inti pembahasan bab ini sebelum di simpulkan dalam bagian penutup.</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284"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Pembacaan Hermeneutika</w:t>
      </w:r>
    </w:p>
    <w:p>
      <w:pPr>
        <w:pStyle w:val="Normal"/>
        <w:spacing w:lineRule="auto" w:line="360" w:before="0" w:after="0"/>
        <w:ind w:left="90" w:firstLine="477"/>
        <w:jc w:val="both"/>
        <w:rPr>
          <w:rFonts w:ascii="Times New Roman" w:hAnsi="Times New Roman" w:cs="Times New Roman"/>
          <w:sz w:val="24"/>
          <w:szCs w:val="24"/>
        </w:rPr>
      </w:pPr>
      <w:r>
        <w:rPr>
          <w:rFonts w:cs="Times New Roman" w:ascii="Times New Roman" w:hAnsi="Times New Roman"/>
          <w:sz w:val="24"/>
          <w:szCs w:val="24"/>
        </w:rPr>
        <w:t>Seperti disinggung di atas bahwa hermeneutika modern adalah metodologi ilmiah Barat yang banyak dipinjam, diadaptasi, bahkan diklaim atau tidak diklaim, dan diaplikasikan dalam kajian al-Qur’an dan Sunnah untuk tujuan menjaga relevansi agama Islam dengan perkembangan zaman.  Hermeneutika membuka cakrawala penafsir dan ahli hadis, dan sarjana penelitinya dengan cara membangun sikap terbuka, mempertimbangkan segala aspek yang dapat membantu pemahaman dan pemaknaan atas obyek kajian dari yang biasa terpikirkan ke area yang tidak dan belum terpikirkan. Cara baca hermeneutika terbuka seperti dalam tradisi berpikir Barat berkembang ke dalam dua kelompok besar: kelompok cara baca reproduktif dan kelompok cara baca yang produktif.</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Kelompok cara baca pertama memiliki fitrah wilayah kajian yang sama dengan tradisi cara baca kajian al-Qur’an dan Sunnah selama ini. Hal ini terlihat dari beberapa karakter keilmuannya, antara lain pemeliharaan otentisitas dan orisinalitas, otoritas, menjaga khasanah “salaf”, dan pemeliharaan jenis keilmuan retorika. Hermeneutika dapat membantu untuk mendiskusikan semua wacana tersebut setidaknya pada peningkatan pemahaman yang lebih jelas pada apa yang dianggap lebih dekat dengan “kebenaran” atau “apa yang dianggap benar.” Misalnya saat ini, kalangan Islam “kanan” yang menjadi mayoritas ummah Islam di dunia menghadapi secara internal perselisihan antar sesama, kemiskinan, dan ketertinggalan dari peradaban kelompok manusia lainnya. Secara eksternal, mereka juga menghadapi “anggapan eksternal pejoratif,” yang menyudutkan Islam, ummat Islam dan negara Islam. Saat ini sering terdengar pelabelan Islam, ummat Islam, dan negara Islam (negara dengan mayoritas penduduknya beragama Islam) sebagai agama kekerasan, teroris, diskriminasi dan tidak menghargai hak asasi manusia. Realitas tersebut, bagi sebagian, bisa dimanfaatkan untuk politisasi menyudutkan Islam, tapi bagi sebagian lain, hal tersebut dapat didudukkan sebagai realitas pahit yang mesti kita hadapi secara serius dan bijaksana, untuk kemudian mengejar ketertinggalan.</w:t>
      </w:r>
    </w:p>
    <w:p>
      <w:pPr>
        <w:pStyle w:val="Normal"/>
        <w:spacing w:lineRule="auto" w:line="360" w:before="0" w:after="0"/>
        <w:ind w:left="90" w:firstLine="477"/>
        <w:jc w:val="both"/>
        <w:rPr>
          <w:rFonts w:ascii="Times New Roman" w:hAnsi="Times New Roman" w:cs="Times New Roman"/>
          <w:sz w:val="24"/>
          <w:szCs w:val="24"/>
        </w:rPr>
      </w:pPr>
      <w:r>
        <w:rPr>
          <w:rFonts w:cs="Times New Roman" w:ascii="Times New Roman" w:hAnsi="Times New Roman"/>
          <w:sz w:val="24"/>
          <w:szCs w:val="24"/>
        </w:rPr>
        <w:t>Dalam konteks seperti dijelaskan di atas, hermeneutika dapat memberikan tawaran yang diperlukan, yaitu pembacaan reproduktif. Hal yang sangat penting dari pembacaan reproduktif adalah upaya hermeneutika untuk mengetahui apa yang sesungguhnya terjadi dan apa yang sesungguhnya pengarang pertama (kejadian pertama) maksudkan. Gabungan kedua tujuan pembacaan hermeneutika reproduktif ini mengorientasikan pembacaan pada produksi pertama dengan segala pengalaman yang dialami agensinya. Kontekstualisasi pengalaman pertama menjadi proses pengukuran relevansi Islam dengan perkembangan zaman. Selintas, cara baca hermeneutika reproduktif ini kelihatan sama dengan cara baca dalam kajian al-Qur’an dan Sunnah, fakta sebenarnya tidak demikian. Cara baca yang ada terjebak dengan cara baca essentialis dan preskriptif yang memaksakan pemahaman atas pemahaman dan praktik generasi awal Islam sebagai tolok ukur pemahaman setiap perkembangan zaman.  Sebaliknya, cara baca hermeneutika reproduktif memperluas pertimbangan pemahaman dengan tetap menjaga obyektifitas dalam pengertian “sesuai dengan maksud pengarang,” atau sesuai dengan “praktik sosial” generasi awal Islam.</w:t>
      </w:r>
    </w:p>
    <w:p>
      <w:pPr>
        <w:pStyle w:val="Normal"/>
        <w:spacing w:lineRule="auto" w:line="360" w:before="0" w:after="0"/>
        <w:ind w:left="90" w:firstLine="477"/>
        <w:jc w:val="both"/>
        <w:rPr>
          <w:rFonts w:ascii="Times New Roman" w:hAnsi="Times New Roman" w:cs="Times New Roman"/>
          <w:sz w:val="24"/>
          <w:szCs w:val="24"/>
        </w:rPr>
      </w:pPr>
      <w:r>
        <w:rPr>
          <w:rFonts w:cs="Times New Roman" w:ascii="Times New Roman" w:hAnsi="Times New Roman"/>
          <w:sz w:val="24"/>
          <w:szCs w:val="24"/>
        </w:rPr>
        <w:t>Para sarjana pembaharuan pemikiran Islam banyak memilih metodologi pembacaan hermeneutika reproduktif dengan menggunakan istilah hermeneutika atau dengan mengaplikasikan kesadaran tersebut dalam upaya mereka dalam memikirkan kembali dan merumuskan kembali berbagai hal dengan perspektif Islam atau upaya memahami dan menafsirkan kembali ajaran dan praktik sosial Muslim. Pilihan ini didasari pada pertimbangan memelihara apa yang dianggap masih baik dan relevan dari khasanah Islam dengan apa yang dianggap lebih baik dari praktik sosial dan pemahaman yang baru. Para sarjana Muslim yang dikelompokkan sebagai modernist dan atau reformist dapat dikelompokkan ke dalam kategori ini. Mereka bersifat terbuka dengan berbagai tradisi pemikiran sepanjang dapat membantu memahami Islam dan peradabannya lebih jelas dan baik.</w:t>
      </w:r>
    </w:p>
    <w:p>
      <w:pPr>
        <w:pStyle w:val="Normal"/>
        <w:spacing w:lineRule="auto" w:line="360" w:before="0" w:after="0"/>
        <w:ind w:left="90" w:firstLine="477"/>
        <w:jc w:val="both"/>
        <w:rPr>
          <w:rFonts w:ascii="Times New Roman" w:hAnsi="Times New Roman" w:cs="Times New Roman"/>
          <w:sz w:val="24"/>
          <w:szCs w:val="24"/>
          <w:lang w:val="id-ID"/>
        </w:rPr>
      </w:pPr>
      <w:r>
        <w:rPr>
          <w:rFonts w:cs="Times New Roman" w:ascii="Times New Roman" w:hAnsi="Times New Roman"/>
          <w:sz w:val="24"/>
          <w:szCs w:val="24"/>
        </w:rPr>
        <w:t>Ke dua adalah cara baca hermeneutika produktif. Hermeneutika produktif dapat didefinisikan sebagai cara baca hermeneutika yang terbuka, ontologis, fenomenologis, semiosis,</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n berjarak dengan atau dapat terlepas dari </w:t>
      </w:r>
      <w:r>
        <w:rPr>
          <w:rFonts w:cs="Times New Roman" w:ascii="Times New Roman" w:hAnsi="Times New Roman"/>
          <w:i/>
          <w:sz w:val="24"/>
          <w:szCs w:val="24"/>
        </w:rPr>
        <w:t>author</w:t>
      </w:r>
      <w:r>
        <w:rPr>
          <w:rFonts w:cs="Times New Roman" w:ascii="Times New Roman" w:hAnsi="Times New Roman"/>
          <w:sz w:val="24"/>
          <w:szCs w:val="24"/>
        </w:rPr>
        <w:t xml:space="preserve">. Kalau dalam pembacaan hermeneutika reproduktif menekankan pentingnya pembacaan obyektif, dalam hermeneutika produktif yang dipentingkan adalah pembacaan subyektif mencari makna ke dua, ke tiga, ke empat dst., disesuaikan dengan tuntutan signikansi dan relevansi agama dengan situasi obyektif zamannya pembaca. Dalam hermeneutika reproduktif makna cenderung didudukkan sebagai sesuatu yang stabil dan permanent, sementara dalam hermeneutika produktif makna dikerangkakan sebagai sesuatu yang </w:t>
      </w:r>
      <w:r>
        <w:rPr>
          <w:rFonts w:cs="Times New Roman" w:ascii="Times New Roman" w:hAnsi="Times New Roman"/>
          <w:i/>
          <w:sz w:val="24"/>
          <w:szCs w:val="24"/>
        </w:rPr>
        <w:t>fluid</w:t>
      </w:r>
      <w:r>
        <w:rPr>
          <w:rFonts w:cs="Times New Roman" w:ascii="Times New Roman" w:hAnsi="Times New Roman"/>
          <w:sz w:val="24"/>
          <w:szCs w:val="24"/>
        </w:rPr>
        <w:t xml:space="preserve"> dan </w:t>
      </w:r>
      <w:r>
        <w:rPr>
          <w:rFonts w:cs="Times New Roman" w:ascii="Times New Roman" w:hAnsi="Times New Roman"/>
          <w:i/>
          <w:sz w:val="24"/>
          <w:szCs w:val="24"/>
        </w:rPr>
        <w:t>unstable</w:t>
      </w:r>
      <w:r>
        <w:rPr>
          <w:rFonts w:cs="Times New Roman" w:ascii="Times New Roman" w:hAnsi="Times New Roman"/>
          <w:sz w:val="24"/>
          <w:szCs w:val="24"/>
        </w:rPr>
        <w:t xml:space="preserve"> bersifat </w:t>
      </w:r>
      <w:r>
        <w:rPr>
          <w:rFonts w:cs="Times New Roman" w:ascii="Times New Roman" w:hAnsi="Times New Roman"/>
          <w:i/>
          <w:sz w:val="24"/>
          <w:szCs w:val="24"/>
        </w:rPr>
        <w:t xml:space="preserve">flexible </w:t>
      </w:r>
      <w:r>
        <w:rPr>
          <w:rFonts w:cs="Times New Roman" w:ascii="Times New Roman" w:hAnsi="Times New Roman"/>
          <w:sz w:val="24"/>
          <w:szCs w:val="24"/>
        </w:rPr>
        <w:t xml:space="preserve">dan </w:t>
      </w:r>
      <w:r>
        <w:rPr>
          <w:rFonts w:cs="Times New Roman" w:ascii="Times New Roman" w:hAnsi="Times New Roman"/>
          <w:i/>
          <w:sz w:val="24"/>
          <w:szCs w:val="24"/>
        </w:rPr>
        <w:t>adaptive</w:t>
      </w:r>
      <w:r>
        <w:rPr>
          <w:rFonts w:cs="Times New Roman" w:ascii="Times New Roman" w:hAnsi="Times New Roman"/>
          <w:sz w:val="24"/>
          <w:szCs w:val="24"/>
        </w:rPr>
        <w:t xml:space="preserve"> atas perubahan ob</w:t>
      </w:r>
      <w:r>
        <w:rPr>
          <w:rFonts w:cs="Times New Roman" w:ascii="Times New Roman" w:hAnsi="Times New Roman"/>
          <w:sz w:val="24"/>
          <w:szCs w:val="24"/>
          <w:lang w:val="id-ID"/>
        </w:rPr>
        <w:t>j</w:t>
      </w:r>
      <w:r>
        <w:rPr>
          <w:rFonts w:cs="Times New Roman" w:ascii="Times New Roman" w:hAnsi="Times New Roman"/>
          <w:sz w:val="24"/>
          <w:szCs w:val="24"/>
        </w:rPr>
        <w:t>ektif zama</w:t>
      </w:r>
      <w:r>
        <w:rPr>
          <w:rFonts w:cs="Times New Roman" w:ascii="Times New Roman" w:hAnsi="Times New Roman"/>
          <w:sz w:val="24"/>
          <w:szCs w:val="24"/>
          <w:lang w:val="id-ID"/>
        </w:rPr>
        <w:t>n.</w:t>
      </w:r>
    </w:p>
    <w:p>
      <w:pPr>
        <w:pStyle w:val="Normal"/>
        <w:spacing w:lineRule="auto" w:line="360" w:before="0" w:after="0"/>
        <w:ind w:left="90" w:firstLine="477"/>
        <w:jc w:val="both"/>
        <w:rPr>
          <w:rFonts w:ascii="Times New Roman" w:hAnsi="Times New Roman" w:cs="Times New Roman"/>
          <w:sz w:val="24"/>
          <w:szCs w:val="24"/>
        </w:rPr>
      </w:pPr>
      <w:r>
        <w:rPr>
          <w:rFonts w:cs="Times New Roman" w:ascii="Times New Roman" w:hAnsi="Times New Roman"/>
          <w:sz w:val="24"/>
          <w:szCs w:val="24"/>
        </w:rPr>
        <w:t xml:space="preserve">Model pembacaan hermeneutika ini cocok untuk kajian sosial-budaya masyarakat Muslim atau lebih tepatnya </w:t>
      </w:r>
      <w:r>
        <w:rPr>
          <w:rFonts w:cs="Times New Roman" w:ascii="Times New Roman" w:hAnsi="Times New Roman"/>
          <w:i/>
          <w:sz w:val="24"/>
          <w:szCs w:val="24"/>
        </w:rPr>
        <w:t>living Qur’an</w:t>
      </w:r>
      <w:r>
        <w:rPr>
          <w:rFonts w:cs="Times New Roman" w:ascii="Times New Roman" w:hAnsi="Times New Roman"/>
          <w:sz w:val="24"/>
          <w:szCs w:val="24"/>
        </w:rPr>
        <w:t xml:space="preserve"> dan </w:t>
      </w:r>
      <w:r>
        <w:rPr>
          <w:rFonts w:cs="Times New Roman" w:ascii="Times New Roman" w:hAnsi="Times New Roman"/>
          <w:i/>
          <w:sz w:val="24"/>
          <w:szCs w:val="24"/>
        </w:rPr>
        <w:t>living Ḥadīth</w:t>
      </w:r>
      <w:r>
        <w:rPr>
          <w:rFonts w:cs="Times New Roman" w:ascii="Times New Roman" w:hAnsi="Times New Roman"/>
          <w:sz w:val="24"/>
          <w:szCs w:val="24"/>
        </w:rPr>
        <w:t>.   Dalam model pembacaan ini, pembaca fokus pada apa yang sesungguhnya operational dan dianggap penting oleh penganut agama dari sumber agamanya dan dari praktik keagamaan individu dan masyarakat Muslim. Ruang terbuka pemaknaan hermeneutika produktif sangatlah luas dan hanya terbatasi oleh kemampuan pembaca memahami teks dan realita. Secara ontologis, realita termasuk teks di dalamnya menyediakan banyak sekali informasi mentah atau matang yang perlu dipertimbangkan oleh pembaca. Tidak ada pembacaan yang dapat mewakili secara 100 %</w:t>
      </w:r>
      <w:r>
        <w:rPr>
          <w:rFonts w:cs="Times New Roman" w:ascii="Times New Roman" w:hAnsi="Times New Roman"/>
          <w:sz w:val="24"/>
          <w:szCs w:val="24"/>
          <w:lang w:val="id-ID"/>
        </w:rPr>
        <w:t xml:space="preserve"> </w:t>
      </w:r>
      <w:r>
        <w:rPr>
          <w:rFonts w:cs="Times New Roman" w:ascii="Times New Roman" w:hAnsi="Times New Roman"/>
          <w:sz w:val="24"/>
          <w:szCs w:val="24"/>
        </w:rPr>
        <w:t>realita yang dibaca. Yang pasti apa yang dapat dilakukan pembaca adalah suatu perwakilan atau model pemahaman dengan segala kemampuan pembaca dapat menangkap realita tersebut dan pada saat yang sama model pemahaman yang dapat mengetahui kekurangan kemampuan pembaca atas realita yang dikajinya.</w:t>
      </w:r>
      <w:r>
        <w:rPr>
          <w:rFonts w:cs="Times New Roman" w:ascii="Times New Roman" w:hAnsi="Times New Roman"/>
          <w:sz w:val="24"/>
          <w:szCs w:val="24"/>
          <w:lang w:val="id-ID"/>
        </w:rPr>
        <w:t xml:space="preserve"> </w:t>
      </w:r>
      <w:r>
        <w:rPr>
          <w:rFonts w:cs="Times New Roman" w:ascii="Times New Roman" w:hAnsi="Times New Roman"/>
          <w:sz w:val="24"/>
          <w:szCs w:val="24"/>
        </w:rPr>
        <w:t>Namun demikian, perwakilan atau pemodelan realitas atau perwakilan atau pemodelan pemahaman atas teks menjadi wahana terbaik yang menjadi konvensi manusia di era modern ini. Hermeneutika produktif menyediakan pandangan filosofis sekaligus teknik manajemen data yang responsif yang diperlukan dalam upaya mendapat pemahaman yang lebih jelas dan lebih baik.</w:t>
      </w:r>
    </w:p>
    <w:p>
      <w:pPr>
        <w:pStyle w:val="Normal"/>
        <w:spacing w:lineRule="auto" w:line="360" w:before="0" w:after="0"/>
        <w:ind w:left="90" w:firstLine="477"/>
        <w:jc w:val="both"/>
        <w:rPr>
          <w:rFonts w:ascii="Times New Roman" w:hAnsi="Times New Roman" w:cs="Times New Roman"/>
          <w:sz w:val="24"/>
          <w:szCs w:val="24"/>
        </w:rPr>
      </w:pPr>
      <w:r>
        <w:rPr>
          <w:rFonts w:cs="Times New Roman" w:ascii="Times New Roman" w:hAnsi="Times New Roman"/>
          <w:sz w:val="24"/>
          <w:szCs w:val="24"/>
        </w:rPr>
        <w:t xml:space="preserve">Selain modernist dan reformist, kelompok sarjana liberalist juga dapat dikelompokkan ke dalam mereka yang mengaplikasikan hermeneutika produktif. </w:t>
      </w:r>
      <w:r>
        <w:rPr>
          <w:rFonts w:cs="Times New Roman" w:ascii="Times New Roman" w:hAnsi="Times New Roman"/>
          <w:i/>
          <w:sz w:val="24"/>
          <w:szCs w:val="24"/>
        </w:rPr>
        <w:t>Nature</w:t>
      </w:r>
      <w:r>
        <w:rPr>
          <w:rFonts w:cs="Times New Roman" w:ascii="Times New Roman" w:hAnsi="Times New Roman"/>
          <w:sz w:val="24"/>
          <w:szCs w:val="24"/>
        </w:rPr>
        <w:t xml:space="preserve"> dari hermeneutika produktif sesuai dengan </w:t>
      </w:r>
      <w:r>
        <w:rPr>
          <w:rFonts w:cs="Times New Roman" w:ascii="Times New Roman" w:hAnsi="Times New Roman"/>
          <w:i/>
          <w:sz w:val="24"/>
          <w:szCs w:val="24"/>
        </w:rPr>
        <w:t>nature</w:t>
      </w:r>
      <w:r>
        <w:rPr>
          <w:rFonts w:cs="Times New Roman" w:ascii="Times New Roman" w:hAnsi="Times New Roman"/>
          <w:sz w:val="24"/>
          <w:szCs w:val="24"/>
        </w:rPr>
        <w:t xml:space="preserve"> dari kelompok-kelompok pemikiran yang membuka diri untuk mencari pemahaman yang dianggap lebih baik. Figur seperti Muhammad Arkoun, Hasan Hanafi, Nasr Hamid Abu Zayd, Ali Harb, Khalil Abdul Karim, dan Muhammad Syahrur dapat dikelompok ke dalam kelompok sarjana yang mengaplikasikan hermeneutika produktif. Arkoun dengan aplikasi hermeneutikan multi disiplinnya menawarkan pembacaan yang menawarkan jawaban baru atas pertanyaan-pertanyaan lama, atau jawaban atas pertanyaan-pertanyaan baru. Hasan Hanafi menawarkan pembacaan hermeneutika Oksidentaslimenya. Sementara, Ali Harb dengan tawaran pembacaan pentingnya tekstualitas, Karim mendiskusikan secara kritis bangsa Quraish dari kelahiran hingga kejayaannya di masa Nabi Muhammad,</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dan Syahrur dengan pembacaan hermeneutika modernny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 Hermeneutika Muhammad Syahrur</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Muhammad Syahrur adalah contoh pemikir Muslim saat ini yang tidak menggunakan istilah-istilah baku hermeneutika modern Barat, tapi mempunyai kesadaran hermeneutika modern tersebut. Seperti dalam prinsip-prinsip hermeneutika modern yang membuka secara ontologis pembacaan yang kaya dan kritis, Syahrur juga berangkat dari keyakinan bahwa sumber agama Islam khususnya al-Qur’an menyediakan informasi matang dan atau mentah yang dibutuhkan pemikir Muslim untuk merumuskan perspektif al-Qur’an atas sesuatu ajaran, konsep atau wacana.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Hermeneutika modern Syahrur bertumpu pada asumsi pentingnya pembaharuan pemikiran Islam secara proporsional, dan menempatkan khasanah sebagai </w:t>
      </w:r>
      <w:r>
        <w:rPr>
          <w:rFonts w:cs="Times New Roman" w:ascii="Times New Roman" w:hAnsi="Times New Roman"/>
          <w:i/>
          <w:sz w:val="24"/>
          <w:szCs w:val="24"/>
        </w:rPr>
        <w:t>counter</w:t>
      </w:r>
      <w:r>
        <w:rPr>
          <w:rFonts w:cs="Times New Roman" w:ascii="Times New Roman" w:hAnsi="Times New Roman"/>
          <w:i/>
          <w:sz w:val="24"/>
          <w:szCs w:val="24"/>
          <w:lang w:val="id-ID"/>
        </w:rPr>
        <w:t xml:space="preserve"> </w:t>
      </w:r>
      <w:r>
        <w:rPr>
          <w:rFonts w:cs="Times New Roman" w:ascii="Times New Roman" w:hAnsi="Times New Roman"/>
          <w:i/>
          <w:sz w:val="24"/>
          <w:szCs w:val="24"/>
        </w:rPr>
        <w:t>part</w:t>
      </w:r>
      <w:r>
        <w:rPr>
          <w:rFonts w:cs="Times New Roman" w:ascii="Times New Roman" w:hAnsi="Times New Roman"/>
          <w:sz w:val="24"/>
          <w:szCs w:val="24"/>
        </w:rPr>
        <w:t xml:space="preserve"> dimana pembaharuan pemikirannya ditawarkan. Seperti Paul Ricour yang menekankan pentingnya teks dan wacana sekaligus, Syahrur juga sangat menekankan pentingnya teks, bahkan dasar pembacaannya diletakkan pada teks. Teks bagi Syahrur adalah pijakan awal dimana di atasnnya pembacaan baru dilakukan. Syahrur memperlakukan teks berbeda dengan bagaimana kebanyakan sarjana Muslim memperlakukan teks. Bagi Syahrur, tidak ada sinonimitas dalam al-Qur’an, setiap kata dalam Bahasa Arab yang digunakan al-Qur’an memiliki maknanya tersendiri yang spesifik. Makna spesifik yang dikandung setiap kata memiliki dimensi makna yang terentang dari makna yang paling ketat (</w:t>
      </w:r>
      <w:r>
        <w:rPr>
          <w:rFonts w:cs="Times New Roman" w:ascii="Times New Roman" w:hAnsi="Times New Roman"/>
          <w:i/>
          <w:iCs/>
          <w:sz w:val="24"/>
          <w:szCs w:val="24"/>
        </w:rPr>
        <w:t>restricted/limited meaning</w:t>
      </w:r>
      <w:r>
        <w:rPr>
          <w:rFonts w:cs="Times New Roman" w:ascii="Times New Roman" w:hAnsi="Times New Roman"/>
          <w:sz w:val="24"/>
          <w:szCs w:val="24"/>
        </w:rPr>
        <w:t xml:space="preserve">) sampai makna yang paling longgar </w:t>
      </w:r>
      <w:r>
        <w:rPr>
          <w:rFonts w:cs="Times New Roman" w:ascii="Times New Roman" w:hAnsi="Times New Roman"/>
          <w:i/>
          <w:iCs/>
          <w:sz w:val="24"/>
          <w:szCs w:val="24"/>
        </w:rPr>
        <w:t>(extended meaning</w:t>
      </w:r>
      <w:r>
        <w:rPr>
          <w:rFonts w:cs="Times New Roman" w:ascii="Times New Roman" w:hAnsi="Times New Roman"/>
          <w:sz w:val="24"/>
          <w:szCs w:val="24"/>
        </w:rPr>
        <w:t>). Makna paling ketat didudukkan sebagai batas bawah, dan makna yang paling longgar didudukkan sebagai batas atas. Ummat Islam tinggal memilih saja makna yang dianggap paling sesuai dengan konteks mereka. Cara menentukan makna yang dipilih didasarkan pada asumsi bahwa peradaban manusia bergerak ke arah peradaban yang lebih baik. Oleh karenanya, ummat Muslim melalui cara yang dimiliki peradaban modern dapat menentukan pilihan makna ajaran agamanya sesuai dengan kesepakatan praktik sosial masing-masing geografi ummat Islam itu sendiri. Jadi kalau peradaban modern memiliki mekanisme demokrasi, dan penghargaan atas hak asasi manusia dan keseteraan jender, maka penentuan makna juga bisa melalui proses demokrasi dengan memperhatikan nilai-nilai hak asasi manusia dan keseteraan jender.</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awaran pembacaan hermeneutika modern Syahrur tampaknya fleksibel mengakomodir realitas dan perkembangan peradaban manusia dengan tetap menghargai tradisi yang ada, tapi dengan cara mensikapi tradisi yang lebih rasional dan simpati, disamping mengakomodir hasil pembacaan yang bar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Kesimpulan </w:t>
      </w:r>
    </w:p>
    <w:p>
      <w:pPr>
        <w:pStyle w:val="Normal"/>
        <w:tabs>
          <w:tab w:val="clear" w:pos="720"/>
          <w:tab w:val="left" w:pos="284"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Sejatinya Islam itu adalah agama yang menghargai perubahan, bahkan Islam itu sendiri perubahan ke arah yang lebih baik. Asumsi normatif dan fakta sejarah mendukung moralitas perubahan Islam ini. Hanya saya dalam perkembangan sejarah, keilmuan Islam retorik mendominasi wacana dan prakt</w:t>
      </w:r>
      <w:r>
        <w:rPr>
          <w:rFonts w:cs="Times New Roman" w:ascii="Times New Roman" w:hAnsi="Times New Roman"/>
          <w:sz w:val="24"/>
          <w:szCs w:val="24"/>
          <w:lang w:val="id-ID"/>
        </w:rPr>
        <w:t>i</w:t>
      </w:r>
      <w:r>
        <w:rPr>
          <w:rFonts w:cs="Times New Roman" w:ascii="Times New Roman" w:hAnsi="Times New Roman"/>
          <w:sz w:val="24"/>
          <w:szCs w:val="24"/>
        </w:rPr>
        <w:t>k ajaran dan keilmuan Islam. Ditambah dengan akumulasi strukturasi langue Islam salafi, tugas pembaharuan pemikiran Islam modern dan kontemporer menghad</w:t>
      </w:r>
      <w:r>
        <w:rPr>
          <w:rFonts w:cs="Times New Roman" w:ascii="Times New Roman" w:hAnsi="Times New Roman"/>
          <w:sz w:val="24"/>
          <w:szCs w:val="24"/>
          <w:lang w:val="id-ID"/>
        </w:rPr>
        <w:t>i</w:t>
      </w:r>
      <w:r>
        <w:rPr>
          <w:rFonts w:cs="Times New Roman" w:ascii="Times New Roman" w:hAnsi="Times New Roman"/>
          <w:sz w:val="24"/>
          <w:szCs w:val="24"/>
        </w:rPr>
        <w:t xml:space="preserve">ri hermeneutika ortodoksi Islam beserta kelembagaan dan agensi yang mendukungnya. Hal ini berakibat tidak mudahnya tugas pembaharuan pemikiran Islam. Berbagai upaya telah </w:t>
      </w:r>
      <w:r>
        <w:rPr>
          <w:rFonts w:cs="Times New Roman" w:ascii="Times New Roman" w:hAnsi="Times New Roman"/>
          <w:sz w:val="24"/>
          <w:szCs w:val="24"/>
          <w:lang w:val="id-ID"/>
        </w:rPr>
        <w:t xml:space="preserve">dilakukan </w:t>
      </w:r>
      <w:r>
        <w:rPr>
          <w:rFonts w:cs="Times New Roman" w:ascii="Times New Roman" w:hAnsi="Times New Roman"/>
          <w:sz w:val="24"/>
          <w:szCs w:val="24"/>
        </w:rPr>
        <w:t xml:space="preserve">dan sedang diupayakan oleh pemikir pembaharuan Islam dengan tiga variasi ekspresi dan proposal pembaharuannya. Perkembangan keilmuan dan metodologi keilmuan secara umum, ikut serta membekali upaya pembaharuan pemikiran Islam pada kreativitas dan kesempatan yang variatif dan luas lagi untuk menjaga signifikansi dan relevansi Islam dengan tuntutan zaman. </w:t>
      </w:r>
    </w:p>
    <w:p>
      <w:pPr>
        <w:pStyle w:val="Normal"/>
        <w:tabs>
          <w:tab w:val="clear" w:pos="720"/>
          <w:tab w:val="left" w:pos="284"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knowledgemnet:</w:t>
      </w:r>
    </w:p>
    <w:p>
      <w:pPr>
        <w:pStyle w:val="Normal"/>
        <w:tabs>
          <w:tab w:val="clear" w:pos="720"/>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kalah ini ditulis sebagai kontribusi penulis dalam penelitian berjudul, “Qirā’ah Mu‘āṣirah Muhammad Syahrur:  Studi atas Kritik Penafsiran Sumber Agama,” pada tahun 2017, dengan sumber dana LP2M, UIN Syarif Hidayatullah Jakarta. Tim penelitian itu sendiri terdiri dari penulis sendiri (kusmana) sebagai ketua, dengan anggota Fariz Pari, dan Fasjud Syukrani.</w:t>
      </w:r>
    </w:p>
    <w:p>
      <w:pPr>
        <w:pStyle w:val="Normal"/>
        <w:tabs>
          <w:tab w:val="clear" w:pos="720"/>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ferensi:</w:t>
      </w:r>
    </w:p>
    <w:p>
      <w:pPr>
        <w:pStyle w:val="Normal"/>
        <w:widowControl w:val="false"/>
        <w:autoSpaceDE w:val="false"/>
        <w:spacing w:lineRule="auto" w:line="360" w:before="0" w:after="0"/>
        <w:ind w:left="480" w:hanging="480"/>
        <w:rPr/>
      </w:pPr>
      <w:r>
        <w:fldChar w:fldCharType="begin"/>
      </w:r>
      <w:r>
        <w:rPr>
          <w:sz w:val="24"/>
          <w:b/>
          <w:szCs w:val="24"/>
          <w:bCs/>
          <w:rFonts w:cs="Times New Roman" w:ascii="Times New Roman" w:hAnsi="Times New Roman"/>
          <w:lang w:val="en-US" w:eastAsia="en-US"/>
        </w:rPr>
        <w:instrText xml:space="preserve">ADDIN Mendeley Bibliography CSL_BIBLIOGRAPHY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r>
      <w:r>
        <w:rPr>
          <w:rFonts w:cs="Times New Roman" w:ascii="Times New Roman" w:hAnsi="Times New Roman"/>
          <w:sz w:val="24"/>
          <w:szCs w:val="24"/>
          <w:lang w:val="en-US" w:eastAsia="en-US"/>
        </w:rPr>
        <w:t xml:space="preserve">Al-Khadimi, Nuruddin Mukhtar. </w:t>
      </w:r>
      <w:r>
        <w:rPr>
          <w:rFonts w:cs="Times New Roman" w:ascii="Times New Roman" w:hAnsi="Times New Roman"/>
          <w:i/>
          <w:iCs/>
          <w:sz w:val="24"/>
          <w:szCs w:val="24"/>
          <w:lang w:val="en-US" w:eastAsia="en-US"/>
        </w:rPr>
        <w:t>Al-Maqasid Al-Syari‘ah: Ta‘rifuha, Amtsilatuha, Hujjiyatuha</w:t>
      </w:r>
      <w:r>
        <w:rPr>
          <w:rFonts w:cs="Times New Roman" w:ascii="Times New Roman" w:hAnsi="Times New Roman"/>
          <w:sz w:val="24"/>
          <w:szCs w:val="24"/>
          <w:lang w:val="en-US" w:eastAsia="en-US"/>
        </w:rPr>
        <w:t>. Riyadh: al-Mamlakah al-‘Arabiyyah al-Syuudiyyah, 2003.</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Amal, Taufik Adnan. </w:t>
      </w:r>
      <w:r>
        <w:rPr>
          <w:rFonts w:cs="Times New Roman" w:ascii="Times New Roman" w:hAnsi="Times New Roman"/>
          <w:i/>
          <w:iCs/>
          <w:sz w:val="24"/>
          <w:szCs w:val="24"/>
          <w:lang w:val="en-US" w:eastAsia="en-US"/>
        </w:rPr>
        <w:t>Ahmad Khan, Bapak Tafsir Modernis</w:t>
      </w:r>
      <w:r>
        <w:rPr>
          <w:rFonts w:cs="Times New Roman" w:ascii="Times New Roman" w:hAnsi="Times New Roman"/>
          <w:sz w:val="24"/>
          <w:szCs w:val="24"/>
          <w:lang w:val="en-US" w:eastAsia="en-US"/>
        </w:rPr>
        <w:t>. Jakarta: Teraju, 2005.</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Asyur, Muhammad Thahir Ibn. </w:t>
      </w:r>
      <w:r>
        <w:rPr>
          <w:rFonts w:cs="Times New Roman" w:ascii="Times New Roman" w:hAnsi="Times New Roman"/>
          <w:i/>
          <w:iCs/>
          <w:sz w:val="24"/>
          <w:szCs w:val="24"/>
          <w:lang w:val="en-US" w:eastAsia="en-US"/>
        </w:rPr>
        <w:t>Maqasid Al-Syari‘ah Al-Islamiyyah</w:t>
      </w:r>
      <w:r>
        <w:rPr>
          <w:rFonts w:cs="Times New Roman" w:ascii="Times New Roman" w:hAnsi="Times New Roman"/>
          <w:sz w:val="24"/>
          <w:szCs w:val="24"/>
          <w:lang w:val="en-US" w:eastAsia="en-US"/>
        </w:rPr>
        <w:t>. Tunis: Dar al-Salam, 2006.</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Auda, Jasser. </w:t>
      </w:r>
      <w:r>
        <w:rPr>
          <w:rFonts w:cs="Times New Roman" w:ascii="Times New Roman" w:hAnsi="Times New Roman"/>
          <w:i/>
          <w:iCs/>
          <w:sz w:val="24"/>
          <w:szCs w:val="24"/>
          <w:lang w:val="en-US" w:eastAsia="en-US"/>
        </w:rPr>
        <w:t>Maqasidi Al-Shariah as Philosophy of Islamic Law</w:t>
      </w:r>
      <w:r>
        <w:rPr>
          <w:rFonts w:cs="Times New Roman" w:ascii="Times New Roman" w:hAnsi="Times New Roman"/>
          <w:sz w:val="24"/>
          <w:szCs w:val="24"/>
          <w:lang w:val="en-US" w:eastAsia="en-US"/>
        </w:rPr>
        <w:t>. London: The International Institute of Islamic Thought, 2007.</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Barlas, Asma. </w:t>
      </w:r>
      <w:r>
        <w:rPr>
          <w:rFonts w:cs="Times New Roman" w:ascii="Times New Roman" w:hAnsi="Times New Roman"/>
          <w:i/>
          <w:iCs/>
          <w:sz w:val="24"/>
          <w:szCs w:val="24"/>
          <w:lang w:val="en-US" w:eastAsia="en-US"/>
        </w:rPr>
        <w:t>Believing Women in Islam: Unreading Patriarchal Interpretations of the Qur’an</w:t>
      </w:r>
      <w:r>
        <w:rPr>
          <w:rFonts w:cs="Times New Roman" w:ascii="Times New Roman" w:hAnsi="Times New Roman"/>
          <w:sz w:val="24"/>
          <w:szCs w:val="24"/>
          <w:lang w:val="en-US" w:eastAsia="en-US"/>
        </w:rPr>
        <w:t>. Austin: University of Texas Press, 2004.</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Bleicher, Josef. </w:t>
      </w:r>
      <w:r>
        <w:rPr>
          <w:rFonts w:cs="Times New Roman" w:ascii="Times New Roman" w:hAnsi="Times New Roman"/>
          <w:i/>
          <w:iCs/>
          <w:sz w:val="24"/>
          <w:szCs w:val="24"/>
          <w:lang w:val="en-US" w:eastAsia="en-US"/>
        </w:rPr>
        <w:t>Hermeneutika Kontemporer: Hermeneutika Sebagai Metode, Filsafat, Dan Kritik</w:t>
      </w:r>
      <w:r>
        <w:rPr>
          <w:rFonts w:cs="Times New Roman" w:ascii="Times New Roman" w:hAnsi="Times New Roman"/>
          <w:sz w:val="24"/>
          <w:szCs w:val="24"/>
          <w:lang w:val="en-US" w:eastAsia="en-US"/>
        </w:rPr>
        <w:t>. Muntilan: Fajar Pustaka Baru, 2003.</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Hanafi, Hassan. </w:t>
      </w:r>
      <w:r>
        <w:rPr>
          <w:rFonts w:cs="Times New Roman" w:ascii="Times New Roman" w:hAnsi="Times New Roman"/>
          <w:i/>
          <w:iCs/>
          <w:sz w:val="24"/>
          <w:szCs w:val="24"/>
          <w:lang w:val="en-US" w:eastAsia="en-US"/>
        </w:rPr>
        <w:t>Islamologi 3: Dari Teosentrisme Ke Antroposentrisme</w:t>
      </w:r>
      <w:r>
        <w:rPr>
          <w:rFonts w:cs="Times New Roman" w:ascii="Times New Roman" w:hAnsi="Times New Roman"/>
          <w:sz w:val="24"/>
          <w:szCs w:val="24"/>
          <w:lang w:val="en-US" w:eastAsia="en-US"/>
        </w:rPr>
        <w:t>. Yogyakarta: LKiS, 2004.</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Karim, Khalil Abdul. </w:t>
      </w:r>
      <w:r>
        <w:rPr>
          <w:rFonts w:cs="Times New Roman" w:ascii="Times New Roman" w:hAnsi="Times New Roman"/>
          <w:i/>
          <w:iCs/>
          <w:sz w:val="24"/>
          <w:szCs w:val="24"/>
          <w:lang w:val="en-US" w:eastAsia="en-US"/>
        </w:rPr>
        <w:t>Hegemoni Quraysy: Agama, Budaya, Dan Kekuasaan</w:t>
      </w:r>
      <w:r>
        <w:rPr>
          <w:rFonts w:cs="Times New Roman" w:ascii="Times New Roman" w:hAnsi="Times New Roman"/>
          <w:sz w:val="24"/>
          <w:szCs w:val="24"/>
          <w:lang w:val="en-US" w:eastAsia="en-US"/>
        </w:rPr>
        <w:t>. Yogyakarta: LKiS, 2002.</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Kusmana. </w:t>
      </w:r>
      <w:r>
        <w:rPr>
          <w:rFonts w:cs="Times New Roman" w:ascii="Times New Roman" w:hAnsi="Times New Roman"/>
          <w:i/>
          <w:iCs/>
          <w:sz w:val="24"/>
          <w:szCs w:val="24"/>
          <w:lang w:val="en-US" w:eastAsia="en-US"/>
        </w:rPr>
        <w:t>Hermeneutika Al-Qur’an: Sebuah Pendekatan Praktis Aplikasi Hermeneutika Modern Dalam Penafsiran Al-Qur’an</w:t>
      </w:r>
      <w:r>
        <w:rPr>
          <w:rFonts w:cs="Times New Roman" w:ascii="Times New Roman" w:hAnsi="Times New Roman"/>
          <w:sz w:val="24"/>
          <w:szCs w:val="24"/>
          <w:lang w:val="en-US" w:eastAsia="en-US"/>
        </w:rPr>
        <w:t>. Jakarta: UIN Jakarta Press, 2004.</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Palmer, Richard E. </w:t>
      </w:r>
      <w:r>
        <w:rPr>
          <w:rFonts w:cs="Times New Roman" w:ascii="Times New Roman" w:hAnsi="Times New Roman"/>
          <w:i/>
          <w:iCs/>
          <w:sz w:val="24"/>
          <w:szCs w:val="24"/>
          <w:lang w:val="en-US" w:eastAsia="en-US"/>
        </w:rPr>
        <w:t>Hermeneutika: Teori Baru Mengenai Interpretasi</w:t>
      </w:r>
      <w:r>
        <w:rPr>
          <w:rFonts w:cs="Times New Roman" w:ascii="Times New Roman" w:hAnsi="Times New Roman"/>
          <w:sz w:val="24"/>
          <w:szCs w:val="24"/>
          <w:lang w:val="en-US" w:eastAsia="en-US"/>
        </w:rPr>
        <w:t>. Yogyakarta: Pustaka Pelajar, 2003.</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Rabi, Ibrahim M. Abu. </w:t>
      </w:r>
      <w:r>
        <w:rPr>
          <w:rFonts w:cs="Times New Roman" w:ascii="Times New Roman" w:hAnsi="Times New Roman"/>
          <w:i/>
          <w:iCs/>
          <w:sz w:val="24"/>
          <w:szCs w:val="24"/>
          <w:lang w:val="en-US" w:eastAsia="en-US"/>
        </w:rPr>
        <w:t>Intellectual Origins of Islamic Resurgence in the Modern Arab World</w:t>
      </w:r>
      <w:r>
        <w:rPr>
          <w:rFonts w:cs="Times New Roman" w:ascii="Times New Roman" w:hAnsi="Times New Roman"/>
          <w:sz w:val="24"/>
          <w:szCs w:val="24"/>
          <w:lang w:val="en-US" w:eastAsia="en-US"/>
        </w:rPr>
        <w:t>. New York: State University of New York, 1996.</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Rahman, Fazlur. </w:t>
      </w:r>
      <w:r>
        <w:rPr>
          <w:rFonts w:cs="Times New Roman" w:ascii="Times New Roman" w:hAnsi="Times New Roman"/>
          <w:i/>
          <w:iCs/>
          <w:sz w:val="24"/>
          <w:szCs w:val="24"/>
          <w:lang w:val="en-US" w:eastAsia="en-US"/>
        </w:rPr>
        <w:t>Islam Dan Modernitas Tentang Transformasi Intelektual</w:t>
      </w:r>
      <w:r>
        <w:rPr>
          <w:rFonts w:cs="Times New Roman" w:ascii="Times New Roman" w:hAnsi="Times New Roman"/>
          <w:sz w:val="24"/>
          <w:szCs w:val="24"/>
          <w:lang w:val="en-US" w:eastAsia="en-US"/>
        </w:rPr>
        <w:t>. Bandung: Penerbit Pustaka, 2005.</w:t>
      </w:r>
    </w:p>
    <w:p>
      <w:pPr>
        <w:pStyle w:val="Normal"/>
        <w:widowControl w:val="false"/>
        <w:autoSpaceDE w:val="false"/>
        <w:spacing w:lineRule="auto" w:line="360" w:before="0" w:after="0"/>
        <w:ind w:left="480" w:hanging="480"/>
        <w:rPr/>
      </w:pPr>
      <w:r>
        <w:rPr>
          <w:rFonts w:cs="Times New Roman" w:ascii="Times New Roman" w:hAnsi="Times New Roman"/>
          <w:sz w:val="24"/>
          <w:szCs w:val="24"/>
          <w:lang w:val="en-US" w:eastAsia="en-US"/>
        </w:rPr>
        <w:t xml:space="preserve">Said, Edward W. </w:t>
      </w:r>
      <w:r>
        <w:rPr>
          <w:rFonts w:cs="Times New Roman" w:ascii="Times New Roman" w:hAnsi="Times New Roman"/>
          <w:i/>
          <w:iCs/>
          <w:sz w:val="24"/>
          <w:szCs w:val="24"/>
          <w:lang w:val="en-US" w:eastAsia="en-US"/>
        </w:rPr>
        <w:t>Orientalisme</w:t>
      </w:r>
      <w:r>
        <w:rPr>
          <w:rFonts w:cs="Times New Roman" w:ascii="Times New Roman" w:hAnsi="Times New Roman"/>
          <w:sz w:val="24"/>
          <w:szCs w:val="24"/>
          <w:lang w:val="en-US" w:eastAsia="en-US"/>
        </w:rPr>
        <w:t>. Bandung: Penerbit Pustaka, 2001.</w:t>
      </w:r>
    </w:p>
    <w:p>
      <w:pPr>
        <w:pStyle w:val="Normal"/>
        <w:widowControl w:val="false"/>
        <w:autoSpaceDE w:val="false"/>
        <w:spacing w:lineRule="auto" w:line="360" w:before="0" w:after="0"/>
        <w:ind w:left="480" w:hanging="480"/>
        <w:rPr>
          <w:rFonts w:ascii="Times New Roman" w:hAnsi="Times New Roman" w:cs="Times New Roman"/>
          <w:sz w:val="24"/>
          <w:lang w:val="en-US" w:eastAsia="en-US"/>
        </w:rPr>
      </w:pPr>
      <w:r>
        <w:rPr>
          <w:rFonts w:cs="Times New Roman" w:ascii="Times New Roman" w:hAnsi="Times New Roman"/>
          <w:sz w:val="24"/>
          <w:szCs w:val="24"/>
          <w:lang w:val="en-US" w:eastAsia="en-US"/>
        </w:rPr>
        <w:t xml:space="preserve">Smith, Wilfred Cantwell. </w:t>
      </w:r>
      <w:r>
        <w:rPr>
          <w:rFonts w:cs="Times New Roman" w:ascii="Times New Roman" w:hAnsi="Times New Roman"/>
          <w:i/>
          <w:iCs/>
          <w:sz w:val="24"/>
          <w:szCs w:val="24"/>
          <w:lang w:val="en-US" w:eastAsia="en-US"/>
        </w:rPr>
        <w:t>Islam Modern Di India: Sebuah Analisa Sosial</w:t>
      </w:r>
      <w:r>
        <w:rPr>
          <w:rFonts w:cs="Times New Roman" w:ascii="Times New Roman" w:hAnsi="Times New Roman"/>
          <w:sz w:val="24"/>
          <w:szCs w:val="24"/>
          <w:lang w:val="en-US" w:eastAsia="en-US"/>
        </w:rPr>
        <w:t>. Bandung: Penerbit Pustaka, 2004.</w:t>
      </w:r>
    </w:p>
    <w:p>
      <w:pPr>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bCs/>
          <w:sz w:val="24"/>
          <w:szCs w:val="24"/>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widowControl w:val="false"/>
        <w:autoSpaceDE w:val="false"/>
        <w:spacing w:lineRule="auto" w:line="276" w:before="240" w:after="160"/>
        <w:ind w:left="480" w:hanging="480"/>
        <w:jc w:val="both"/>
        <w:rPr>
          <w:rFonts w:ascii="Times New Roman" w:hAnsi="Times New Roman" w:cs="Times New Roman"/>
          <w:b/>
          <w:b/>
          <w:bCs/>
          <w:sz w:val="24"/>
          <w:szCs w:val="24"/>
        </w:rPr>
      </w:pPr>
      <w:r>
        <w:rPr>
          <w:rFonts w:cs="Times New Roman" w:ascii="Times New Roman" w:hAnsi="Times New Roman"/>
          <w:b/>
          <w:bCs/>
          <w:sz w:val="24"/>
          <w:szCs w:val="24"/>
        </w:rPr>
        <w:t>Daftar Bacaan</w:t>
      </w:r>
    </w:p>
    <w:p>
      <w:pPr>
        <w:pStyle w:val="Normal"/>
        <w:widowControl w:val="false"/>
        <w:autoSpaceDE w:val="false"/>
        <w:spacing w:lineRule="auto" w:line="276" w:before="240" w:after="0"/>
        <w:ind w:left="480" w:hanging="480"/>
        <w:jc w:val="both"/>
        <w:rPr/>
      </w:pPr>
      <w:r>
        <w:fldChar w:fldCharType="begin"/>
      </w:r>
      <w:r>
        <w:rPr>
          <w:sz w:val="24"/>
          <w:b/>
          <w:szCs w:val="24"/>
          <w:bCs/>
          <w:rFonts w:cs="Times New Roman" w:ascii="Times New Roman" w:hAnsi="Times New Roman"/>
          <w:lang w:val="en-US" w:eastAsia="en-US"/>
        </w:rPr>
        <w:instrText xml:space="preserve">ADDIN Mendeley Bibliography CSL_BIBLIOGRAPHY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r>
      <w:r>
        <w:rPr>
          <w:rFonts w:cs="Times New Roman" w:ascii="Times New Roman" w:hAnsi="Times New Roman"/>
          <w:sz w:val="24"/>
          <w:szCs w:val="24"/>
          <w:lang w:val="en-US" w:eastAsia="en-US"/>
        </w:rPr>
        <w:t xml:space="preserve">Al-Ḥusaini, Abū. </w:t>
      </w:r>
      <w:r>
        <w:rPr>
          <w:rFonts w:cs="Times New Roman" w:ascii="Times New Roman" w:hAnsi="Times New Roman"/>
          <w:i/>
          <w:iCs/>
          <w:sz w:val="24"/>
          <w:szCs w:val="24"/>
          <w:lang w:val="en-US" w:eastAsia="en-US"/>
        </w:rPr>
        <w:t>Mu‘jam Al-Maqāyis Fi Al-Lugah</w:t>
      </w:r>
      <w:r>
        <w:rPr>
          <w:rFonts w:cs="Times New Roman" w:ascii="Times New Roman" w:hAnsi="Times New Roman"/>
          <w:sz w:val="24"/>
          <w:szCs w:val="24"/>
          <w:lang w:val="en-US" w:eastAsia="en-US"/>
        </w:rPr>
        <w:t>. 1st ed. Beirut: Dār al-Fikr, 199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Al-Ṣābūnī, Al-Syaikh Muḥammad ‘Alī. </w:t>
      </w:r>
      <w:r>
        <w:rPr>
          <w:rFonts w:cs="Times New Roman" w:ascii="Times New Roman" w:hAnsi="Times New Roman"/>
          <w:i/>
          <w:iCs/>
          <w:sz w:val="24"/>
          <w:szCs w:val="24"/>
          <w:lang w:val="en-US" w:eastAsia="en-US"/>
        </w:rPr>
        <w:t>Al-Tibyān Fi ‘Ulūm Al-Qur’Ān</w:t>
      </w:r>
      <w:r>
        <w:rPr>
          <w:rFonts w:cs="Times New Roman" w:ascii="Times New Roman" w:hAnsi="Times New Roman"/>
          <w:sz w:val="24"/>
          <w:szCs w:val="24"/>
          <w:lang w:val="en-US" w:eastAsia="en-US"/>
        </w:rPr>
        <w:t>. Jakarta: Dār al-Kutub al-Islāmiyyah, 2003.</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Al-Suyūṭi, Jalāl al-Dīn. </w:t>
      </w:r>
      <w:r>
        <w:rPr>
          <w:rFonts w:cs="Times New Roman" w:ascii="Times New Roman" w:hAnsi="Times New Roman"/>
          <w:i/>
          <w:iCs/>
          <w:sz w:val="24"/>
          <w:szCs w:val="24"/>
          <w:lang w:val="en-US" w:eastAsia="en-US"/>
        </w:rPr>
        <w:t>Al-Itqān Fī ‘Ulūm Al-Qur’Ān</w:t>
      </w:r>
      <w:r>
        <w:rPr>
          <w:rFonts w:cs="Times New Roman" w:ascii="Times New Roman" w:hAnsi="Times New Roman"/>
          <w:sz w:val="24"/>
          <w:szCs w:val="24"/>
          <w:lang w:val="en-US" w:eastAsia="en-US"/>
        </w:rPr>
        <w:t>. Beirut: al-Risālah, 2008.</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Arfo, Faisar Ananda, and Muhammad Syahrial. “Hermeneutika Muhammad Shahrur Dan Implikasinya Terhadap Lstinbat Al-Ahkam Dalam Persoalan Wanita.” </w:t>
      </w:r>
      <w:r>
        <w:rPr>
          <w:rFonts w:cs="Times New Roman" w:ascii="Times New Roman" w:hAnsi="Times New Roman"/>
          <w:i/>
          <w:iCs/>
          <w:sz w:val="24"/>
          <w:szCs w:val="24"/>
          <w:lang w:val="en-US" w:eastAsia="en-US"/>
        </w:rPr>
        <w:t>Ahkan Jurnal Ilmu Syari‘ah</w:t>
      </w:r>
      <w:r>
        <w:rPr>
          <w:rFonts w:cs="Times New Roman" w:ascii="Times New Roman" w:hAnsi="Times New Roman"/>
          <w:sz w:val="24"/>
          <w:szCs w:val="24"/>
          <w:lang w:val="en-US" w:eastAsia="en-US"/>
        </w:rPr>
        <w:t xml:space="preserve"> 8, no. 1 (2013): 109–2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Bouli, Islām, and Sāmir Muḥammad Nizār. </w:t>
      </w:r>
      <w:r>
        <w:rPr>
          <w:rFonts w:cs="Times New Roman" w:ascii="Times New Roman" w:hAnsi="Times New Roman"/>
          <w:i/>
          <w:iCs/>
          <w:sz w:val="24"/>
          <w:szCs w:val="24"/>
          <w:lang w:val="en-US" w:eastAsia="en-US"/>
        </w:rPr>
        <w:t>Mafhūm Al-Sunnah Gair Al-Ḥadīs</w:t>
      </w:r>
      <w:r>
        <w:rPr>
          <w:rFonts w:cs="Times New Roman" w:ascii="Times New Roman" w:hAnsi="Times New Roman"/>
          <w:sz w:val="24"/>
          <w:szCs w:val="24"/>
          <w:lang w:val="en-US" w:eastAsia="en-US"/>
        </w:rPr>
        <w:t>, n.d.</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Brown, Daniel W. </w:t>
      </w:r>
      <w:r>
        <w:rPr>
          <w:rFonts w:cs="Times New Roman" w:ascii="Times New Roman" w:hAnsi="Times New Roman"/>
          <w:i/>
          <w:iCs/>
          <w:sz w:val="24"/>
          <w:szCs w:val="24"/>
          <w:lang w:val="en-US" w:eastAsia="en-US"/>
        </w:rPr>
        <w:t>Rethinking Tradition in Modern Islamic Thought</w:t>
      </w:r>
      <w:r>
        <w:rPr>
          <w:rFonts w:cs="Times New Roman" w:ascii="Times New Roman" w:hAnsi="Times New Roman"/>
          <w:sz w:val="24"/>
          <w:szCs w:val="24"/>
          <w:lang w:val="en-US" w:eastAsia="en-US"/>
        </w:rPr>
        <w:t>. Cambridge, 199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Browsers, Michaelle. “Shahrur’s Reformation: Toward a Democratic, Pluralist and Islamic Public Sphere.” </w:t>
      </w:r>
      <w:r>
        <w:rPr>
          <w:rFonts w:cs="Times New Roman" w:ascii="Times New Roman" w:hAnsi="Times New Roman"/>
          <w:i/>
          <w:iCs/>
          <w:sz w:val="24"/>
          <w:szCs w:val="24"/>
          <w:lang w:val="en-US" w:eastAsia="en-US"/>
        </w:rPr>
        <w:t>Historical Reflections / Réflexions Historiques</w:t>
      </w:r>
      <w:r>
        <w:rPr>
          <w:rFonts w:cs="Times New Roman" w:ascii="Times New Roman" w:hAnsi="Times New Roman"/>
          <w:sz w:val="24"/>
          <w:szCs w:val="24"/>
          <w:lang w:val="en-US" w:eastAsia="en-US"/>
        </w:rPr>
        <w:t xml:space="preserve"> 30, no. 3 (2004): 445–467.</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Caetani, L. </w:t>
      </w:r>
      <w:r>
        <w:rPr>
          <w:rFonts w:cs="Times New Roman" w:ascii="Times New Roman" w:hAnsi="Times New Roman"/>
          <w:i/>
          <w:iCs/>
          <w:sz w:val="24"/>
          <w:szCs w:val="24"/>
          <w:lang w:val="en-US" w:eastAsia="en-US"/>
        </w:rPr>
        <w:t>Annali Dell’Islam</w:t>
      </w:r>
      <w:r>
        <w:rPr>
          <w:rFonts w:cs="Times New Roman" w:ascii="Times New Roman" w:hAnsi="Times New Roman"/>
          <w:sz w:val="24"/>
          <w:szCs w:val="24"/>
          <w:lang w:val="en-US" w:eastAsia="en-US"/>
        </w:rPr>
        <w:t>. Milan, 1905.</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Chrismann, Andreas. “‘73 Proofs of Dilettantism’: The Construction of Norm and Deviancy in the Responses to Mohamad Shahrour’s Book Al-Kitāb Wa’l-Qurʾān: Qirāʾa Muʿ Āṣira.” </w:t>
      </w:r>
      <w:r>
        <w:rPr>
          <w:rFonts w:cs="Times New Roman" w:ascii="Times New Roman" w:hAnsi="Times New Roman"/>
          <w:i/>
          <w:iCs/>
          <w:sz w:val="24"/>
          <w:szCs w:val="24"/>
          <w:lang w:val="en-US" w:eastAsia="en-US"/>
        </w:rPr>
        <w:t>Die Welt des Islams, New Series</w:t>
      </w:r>
      <w:r>
        <w:rPr>
          <w:rFonts w:cs="Times New Roman" w:ascii="Times New Roman" w:hAnsi="Times New Roman"/>
          <w:sz w:val="24"/>
          <w:szCs w:val="24"/>
          <w:lang w:val="en-US" w:eastAsia="en-US"/>
        </w:rPr>
        <w:t xml:space="preserve"> 45, no. 1 (2005): 20–73.</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The Qur’an, Morality, and Critical Reason: The Essential Muhammah Shahrur</w:t>
      </w:r>
      <w:r>
        <w:rPr>
          <w:rFonts w:cs="Times New Roman" w:ascii="Times New Roman" w:hAnsi="Times New Roman"/>
          <w:sz w:val="24"/>
          <w:szCs w:val="24"/>
          <w:lang w:val="en-US" w:eastAsia="en-US"/>
        </w:rPr>
        <w:t>. Leiden and Boston: Brill, 2009.</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Cook, Michael. </w:t>
      </w:r>
      <w:r>
        <w:rPr>
          <w:rFonts w:cs="Times New Roman" w:ascii="Times New Roman" w:hAnsi="Times New Roman"/>
          <w:i/>
          <w:iCs/>
          <w:sz w:val="24"/>
          <w:szCs w:val="24"/>
          <w:lang w:val="en-US" w:eastAsia="en-US"/>
        </w:rPr>
        <w:t>Early Muslim Dogma. A Source Critical Study</w:t>
      </w:r>
      <w:r>
        <w:rPr>
          <w:rFonts w:cs="Times New Roman" w:ascii="Times New Roman" w:hAnsi="Times New Roman"/>
          <w:sz w:val="24"/>
          <w:szCs w:val="24"/>
          <w:lang w:val="en-US" w:eastAsia="en-US"/>
        </w:rPr>
        <w:t>. Cambridge, 198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Eschatology and Dating of Traditions.” </w:t>
      </w:r>
      <w:r>
        <w:rPr>
          <w:rFonts w:cs="Times New Roman" w:ascii="Times New Roman" w:hAnsi="Times New Roman"/>
          <w:i/>
          <w:iCs/>
          <w:sz w:val="24"/>
          <w:szCs w:val="24"/>
          <w:lang w:val="en-US" w:eastAsia="en-US"/>
        </w:rPr>
        <w:t>Princeton Papers in Near Eastern Studies</w:t>
      </w:r>
      <w:r>
        <w:rPr>
          <w:rFonts w:cs="Times New Roman" w:ascii="Times New Roman" w:hAnsi="Times New Roman"/>
          <w:sz w:val="24"/>
          <w:szCs w:val="24"/>
          <w:lang w:val="en-US" w:eastAsia="en-US"/>
        </w:rPr>
        <w:t>, no. 1 (1992).</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Cook, Michael, and P. Crone. </w:t>
      </w:r>
      <w:r>
        <w:rPr>
          <w:rFonts w:cs="Times New Roman" w:ascii="Times New Roman" w:hAnsi="Times New Roman"/>
          <w:i/>
          <w:iCs/>
          <w:sz w:val="24"/>
          <w:szCs w:val="24"/>
          <w:lang w:val="en-US" w:eastAsia="en-US"/>
        </w:rPr>
        <w:t>The Making of the Islamic World</w:t>
      </w:r>
      <w:r>
        <w:rPr>
          <w:rFonts w:cs="Times New Roman" w:ascii="Times New Roman" w:hAnsi="Times New Roman"/>
          <w:sz w:val="24"/>
          <w:szCs w:val="24"/>
          <w:lang w:val="en-US" w:eastAsia="en-US"/>
        </w:rPr>
        <w:t>. Cambridge, 1977.</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Ghanim, Muhammad Salman. </w:t>
      </w:r>
      <w:r>
        <w:rPr>
          <w:rFonts w:cs="Times New Roman" w:ascii="Times New Roman" w:hAnsi="Times New Roman"/>
          <w:i/>
          <w:iCs/>
          <w:sz w:val="24"/>
          <w:szCs w:val="24"/>
          <w:lang w:val="en-US" w:eastAsia="en-US"/>
        </w:rPr>
        <w:t>Kritik Ortodoksi: Tafsir Ayat Ibadah, Politik, Dan Femenisme</w:t>
      </w:r>
      <w:r>
        <w:rPr>
          <w:rFonts w:cs="Times New Roman" w:ascii="Times New Roman" w:hAnsi="Times New Roman"/>
          <w:sz w:val="24"/>
          <w:szCs w:val="24"/>
          <w:lang w:val="en-US" w:eastAsia="en-US"/>
        </w:rPr>
        <w:t>. Yogyakarta: LKiS, 2000.</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Gibb, H. A. R. </w:t>
      </w:r>
      <w:r>
        <w:rPr>
          <w:rFonts w:cs="Times New Roman" w:ascii="Times New Roman" w:hAnsi="Times New Roman"/>
          <w:i/>
          <w:iCs/>
          <w:sz w:val="24"/>
          <w:szCs w:val="24"/>
          <w:lang w:val="en-US" w:eastAsia="en-US"/>
        </w:rPr>
        <w:t>Mohammedanism</w:t>
      </w:r>
      <w:r>
        <w:rPr>
          <w:rFonts w:cs="Times New Roman" w:ascii="Times New Roman" w:hAnsi="Times New Roman"/>
          <w:sz w:val="24"/>
          <w:szCs w:val="24"/>
          <w:lang w:val="en-US" w:eastAsia="en-US"/>
        </w:rPr>
        <w:t>. Oxford, 1949.</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Goldziher, Ignaz. </w:t>
      </w:r>
      <w:r>
        <w:rPr>
          <w:rFonts w:cs="Times New Roman" w:ascii="Times New Roman" w:hAnsi="Times New Roman"/>
          <w:i/>
          <w:iCs/>
          <w:sz w:val="24"/>
          <w:szCs w:val="24"/>
          <w:lang w:val="en-US" w:eastAsia="en-US"/>
        </w:rPr>
        <w:t>Muhammedanische Studien</w:t>
      </w:r>
      <w:r>
        <w:rPr>
          <w:rFonts w:cs="Times New Roman" w:ascii="Times New Roman" w:hAnsi="Times New Roman"/>
          <w:sz w:val="24"/>
          <w:szCs w:val="24"/>
          <w:lang w:val="en-US" w:eastAsia="en-US"/>
        </w:rPr>
        <w:t>. London, 1967.</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Graham, William A. </w:t>
      </w:r>
      <w:r>
        <w:rPr>
          <w:rFonts w:cs="Times New Roman" w:ascii="Times New Roman" w:hAnsi="Times New Roman"/>
          <w:i/>
          <w:iCs/>
          <w:sz w:val="24"/>
          <w:szCs w:val="24"/>
          <w:lang w:val="en-US" w:eastAsia="en-US"/>
        </w:rPr>
        <w:t>Divine Word and Prophetic Word in Early Islam: A Reconsideration of the Sources, with Special References to the Divine Saying or Ḥadīth Qudsī</w:t>
      </w:r>
      <w:r>
        <w:rPr>
          <w:rFonts w:cs="Times New Roman" w:ascii="Times New Roman" w:hAnsi="Times New Roman"/>
          <w:sz w:val="24"/>
          <w:szCs w:val="24"/>
          <w:lang w:val="en-US" w:eastAsia="en-US"/>
        </w:rPr>
        <w:t>. The Hague, 1977.</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Hallaq, Wael B. </w:t>
      </w:r>
      <w:r>
        <w:rPr>
          <w:rFonts w:cs="Times New Roman" w:ascii="Times New Roman" w:hAnsi="Times New Roman"/>
          <w:i/>
          <w:iCs/>
          <w:sz w:val="24"/>
          <w:szCs w:val="24"/>
          <w:lang w:val="en-US" w:eastAsia="en-US"/>
        </w:rPr>
        <w:t>A History of Islamic Legal Theories: An Introduction to Sunnī Uṣūl Al-Fiqh</w:t>
      </w:r>
      <w:r>
        <w:rPr>
          <w:rFonts w:cs="Times New Roman" w:ascii="Times New Roman" w:hAnsi="Times New Roman"/>
          <w:sz w:val="24"/>
          <w:szCs w:val="24"/>
          <w:lang w:val="en-US" w:eastAsia="en-US"/>
        </w:rPr>
        <w:t>. Cambridge: Cambridge University Press, 1997.</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Maqāsid and The Challenge of Modernity.” </w:t>
      </w:r>
      <w:r>
        <w:rPr>
          <w:rFonts w:cs="Times New Roman" w:ascii="Times New Roman" w:hAnsi="Times New Roman"/>
          <w:i/>
          <w:iCs/>
          <w:sz w:val="24"/>
          <w:szCs w:val="24"/>
          <w:lang w:val="en-US" w:eastAsia="en-US"/>
        </w:rPr>
        <w:t>Al-Jāmi‘ah</w:t>
      </w:r>
      <w:r>
        <w:rPr>
          <w:rFonts w:cs="Times New Roman" w:ascii="Times New Roman" w:hAnsi="Times New Roman"/>
          <w:sz w:val="24"/>
          <w:szCs w:val="24"/>
          <w:lang w:val="en-US" w:eastAsia="en-US"/>
        </w:rPr>
        <w:t xml:space="preserve"> 49, no. 1 (2011): 1-3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The Authenticity of Prophetic Ḥadīth: A Pseudo Problem.” </w:t>
      </w:r>
      <w:r>
        <w:rPr>
          <w:rFonts w:cs="Times New Roman" w:ascii="Times New Roman" w:hAnsi="Times New Roman"/>
          <w:i/>
          <w:iCs/>
          <w:sz w:val="24"/>
          <w:szCs w:val="24"/>
          <w:lang w:val="en-US" w:eastAsia="en-US"/>
        </w:rPr>
        <w:t>Studia Islamica</w:t>
      </w:r>
      <w:r>
        <w:rPr>
          <w:rFonts w:cs="Times New Roman" w:ascii="Times New Roman" w:hAnsi="Times New Roman"/>
          <w:sz w:val="24"/>
          <w:szCs w:val="24"/>
          <w:lang w:val="en-US" w:eastAsia="en-US"/>
        </w:rPr>
        <w:t xml:space="preserve"> (1999).</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Hasan, Ahmad. “The Sunna, Its Early Concept and Development.” </w:t>
      </w:r>
      <w:r>
        <w:rPr>
          <w:rFonts w:cs="Times New Roman" w:ascii="Times New Roman" w:hAnsi="Times New Roman"/>
          <w:i/>
          <w:iCs/>
          <w:sz w:val="24"/>
          <w:szCs w:val="24"/>
          <w:lang w:val="en-US" w:eastAsia="en-US"/>
        </w:rPr>
        <w:t>Islamic Studies</w:t>
      </w:r>
      <w:r>
        <w:rPr>
          <w:rFonts w:cs="Times New Roman" w:ascii="Times New Roman" w:hAnsi="Times New Roman"/>
          <w:sz w:val="24"/>
          <w:szCs w:val="24"/>
          <w:lang w:val="en-US" w:eastAsia="en-US"/>
        </w:rPr>
        <w:t xml:space="preserve"> 7 (1968).</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Hidayat, Komarudin. </w:t>
      </w:r>
      <w:r>
        <w:rPr>
          <w:rFonts w:cs="Times New Roman" w:ascii="Times New Roman" w:hAnsi="Times New Roman"/>
          <w:i/>
          <w:iCs/>
          <w:sz w:val="24"/>
          <w:szCs w:val="24"/>
          <w:lang w:val="en-US" w:eastAsia="en-US"/>
        </w:rPr>
        <w:t>Memahami Bahasa Agama, Sebuah Kajian Hermeneutik</w:t>
      </w:r>
      <w:r>
        <w:rPr>
          <w:rFonts w:cs="Times New Roman" w:ascii="Times New Roman" w:hAnsi="Times New Roman"/>
          <w:sz w:val="24"/>
          <w:szCs w:val="24"/>
          <w:lang w:val="en-US" w:eastAsia="en-US"/>
        </w:rPr>
        <w:t>. Jakarta: Paramadina, 199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Khusen, Moh. “From Sharī‘a‘Ayniyyato Sharī‘a Ḥudūdiyya: Shahrour’s Interpretation on Qur’Anic Legal Verses.” </w:t>
      </w:r>
      <w:r>
        <w:rPr>
          <w:rFonts w:cs="Times New Roman" w:ascii="Times New Roman" w:hAnsi="Times New Roman"/>
          <w:i/>
          <w:iCs/>
          <w:sz w:val="24"/>
          <w:szCs w:val="24"/>
          <w:lang w:val="en-US" w:eastAsia="en-US"/>
        </w:rPr>
        <w:t>Al-Jāmi‘ah</w:t>
      </w:r>
      <w:r>
        <w:rPr>
          <w:rFonts w:cs="Times New Roman" w:ascii="Times New Roman" w:hAnsi="Times New Roman"/>
          <w:sz w:val="24"/>
          <w:szCs w:val="24"/>
          <w:lang w:val="en-US" w:eastAsia="en-US"/>
        </w:rPr>
        <w:t xml:space="preserve"> 50, no. 2 (2012): 431–59.</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Kurzman, Charles. </w:t>
      </w:r>
      <w:r>
        <w:rPr>
          <w:rFonts w:cs="Times New Roman" w:ascii="Times New Roman" w:hAnsi="Times New Roman"/>
          <w:i/>
          <w:iCs/>
          <w:sz w:val="24"/>
          <w:szCs w:val="24"/>
          <w:lang w:val="en-US" w:eastAsia="en-US"/>
        </w:rPr>
        <w:t>Wacana Islam Liberal</w:t>
      </w:r>
      <w:r>
        <w:rPr>
          <w:rFonts w:cs="Times New Roman" w:ascii="Times New Roman" w:hAnsi="Times New Roman"/>
          <w:sz w:val="24"/>
          <w:szCs w:val="24"/>
          <w:lang w:val="en-US" w:eastAsia="en-US"/>
        </w:rPr>
        <w:t>. Edited by Bahrul Ulum Dkk. Jakarta: Paramadina, 200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Kusmana. </w:t>
      </w:r>
      <w:r>
        <w:rPr>
          <w:rFonts w:cs="Times New Roman" w:ascii="Times New Roman" w:hAnsi="Times New Roman"/>
          <w:i/>
          <w:iCs/>
          <w:sz w:val="24"/>
          <w:szCs w:val="24"/>
          <w:lang w:val="en-US" w:eastAsia="en-US"/>
        </w:rPr>
        <w:t>Hermeneutika Al-Qur’an: Sebuah Pendekatan Praktis Aplikasi Hermeneutika Modern Dalam Penafsiran Al-Qur’an</w:t>
      </w:r>
      <w:r>
        <w:rPr>
          <w:rFonts w:cs="Times New Roman" w:ascii="Times New Roman" w:hAnsi="Times New Roman"/>
          <w:sz w:val="24"/>
          <w:szCs w:val="24"/>
          <w:lang w:val="en-US" w:eastAsia="en-US"/>
        </w:rPr>
        <w:t>. Jakarta: UIN Jakarta Press, 200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a’luf, Luis. </w:t>
      </w:r>
      <w:r>
        <w:rPr>
          <w:rFonts w:cs="Times New Roman" w:ascii="Times New Roman" w:hAnsi="Times New Roman"/>
          <w:i/>
          <w:iCs/>
          <w:sz w:val="24"/>
          <w:szCs w:val="24"/>
          <w:lang w:val="en-US" w:eastAsia="en-US"/>
        </w:rPr>
        <w:t>Al-Munjid Fi Al-Lugah Wa Al-‘Alām</w:t>
      </w:r>
      <w:r>
        <w:rPr>
          <w:rFonts w:cs="Times New Roman" w:ascii="Times New Roman" w:hAnsi="Times New Roman"/>
          <w:sz w:val="24"/>
          <w:szCs w:val="24"/>
          <w:lang w:val="en-US" w:eastAsia="en-US"/>
        </w:rPr>
        <w:t>. Beirut: Dār al-Masyriq, 1998.</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asduki. “Usaha Pembaruan Ushul Fiqh Muhammad Syahrur.” </w:t>
      </w:r>
      <w:r>
        <w:rPr>
          <w:rFonts w:cs="Times New Roman" w:ascii="Times New Roman" w:hAnsi="Times New Roman"/>
          <w:i/>
          <w:iCs/>
          <w:sz w:val="24"/>
          <w:szCs w:val="24"/>
          <w:lang w:val="en-US" w:eastAsia="en-US"/>
        </w:rPr>
        <w:t>Al-Qalam</w:t>
      </w:r>
      <w:r>
        <w:rPr>
          <w:rFonts w:cs="Times New Roman" w:ascii="Times New Roman" w:hAnsi="Times New Roman"/>
          <w:sz w:val="24"/>
          <w:szCs w:val="24"/>
          <w:lang w:val="en-US" w:eastAsia="en-US"/>
        </w:rPr>
        <w:t xml:space="preserve"> 25, no. 1 (2008).</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asduki, Irwan. </w:t>
      </w:r>
      <w:r>
        <w:rPr>
          <w:rFonts w:cs="Times New Roman" w:ascii="Times New Roman" w:hAnsi="Times New Roman"/>
          <w:i/>
          <w:iCs/>
          <w:sz w:val="24"/>
          <w:szCs w:val="24"/>
          <w:lang w:val="en-US" w:eastAsia="en-US"/>
        </w:rPr>
        <w:t>Berislam Secara Toleran: Teologi Kerukunan Umat Beragama</w:t>
      </w:r>
      <w:r>
        <w:rPr>
          <w:rFonts w:cs="Times New Roman" w:ascii="Times New Roman" w:hAnsi="Times New Roman"/>
          <w:sz w:val="24"/>
          <w:szCs w:val="24"/>
          <w:lang w:val="en-US" w:eastAsia="en-US"/>
        </w:rPr>
        <w:t>. Bandung: Mizan, 201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oleong, Lexy J. </w:t>
      </w:r>
      <w:r>
        <w:rPr>
          <w:rFonts w:cs="Times New Roman" w:ascii="Times New Roman" w:hAnsi="Times New Roman"/>
          <w:i/>
          <w:iCs/>
          <w:sz w:val="24"/>
          <w:szCs w:val="24"/>
          <w:lang w:val="en-US" w:eastAsia="en-US"/>
        </w:rPr>
        <w:t>Metodologi Penelitian Kualitatif</w:t>
      </w:r>
      <w:r>
        <w:rPr>
          <w:rFonts w:cs="Times New Roman" w:ascii="Times New Roman" w:hAnsi="Times New Roman"/>
          <w:sz w:val="24"/>
          <w:szCs w:val="24"/>
          <w:lang w:val="en-US" w:eastAsia="en-US"/>
        </w:rPr>
        <w:t>. Bandung: Remaja Rosdakarya, 2009.</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otzki, Harald. “Der Fiqh Des Zuhri: Die Quellenproblematik.” </w:t>
      </w:r>
      <w:r>
        <w:rPr>
          <w:rFonts w:cs="Times New Roman" w:ascii="Times New Roman" w:hAnsi="Times New Roman"/>
          <w:i/>
          <w:iCs/>
          <w:sz w:val="24"/>
          <w:szCs w:val="24"/>
          <w:lang w:val="en-US" w:eastAsia="en-US"/>
        </w:rPr>
        <w:t>Der Islam</w:t>
      </w:r>
      <w:r>
        <w:rPr>
          <w:rFonts w:cs="Times New Roman" w:ascii="Times New Roman" w:hAnsi="Times New Roman"/>
          <w:sz w:val="24"/>
          <w:szCs w:val="24"/>
          <w:lang w:val="en-US" w:eastAsia="en-US"/>
        </w:rPr>
        <w:t xml:space="preserve"> 68 (199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Die Anfnge Der Islamischen Jurisprudence. Ihre Entwicklung in Mekka Bis Zur Mitte Des 2./8 Jahrhunderts</w:t>
      </w:r>
      <w:r>
        <w:rPr>
          <w:rFonts w:cs="Times New Roman" w:ascii="Times New Roman" w:hAnsi="Times New Roman"/>
          <w:sz w:val="24"/>
          <w:szCs w:val="24"/>
          <w:lang w:val="en-US" w:eastAsia="en-US"/>
        </w:rPr>
        <w:t>. Stuttgart, 199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Quo Vadis, Ḥadith Forschung? Eine Kritische Untersuchung von G. H. A Juynboll: ”Nafi‘, the Mawlā of Ibn ‘Umar, and His Position in Muslim Ḥadīth Literature.” </w:t>
      </w:r>
      <w:r>
        <w:rPr>
          <w:rFonts w:cs="Times New Roman" w:ascii="Times New Roman" w:hAnsi="Times New Roman"/>
          <w:i/>
          <w:iCs/>
          <w:sz w:val="24"/>
          <w:szCs w:val="24"/>
          <w:lang w:val="en-US" w:eastAsia="en-US"/>
        </w:rPr>
        <w:t>Der Islam</w:t>
      </w:r>
      <w:r>
        <w:rPr>
          <w:rFonts w:cs="Times New Roman" w:ascii="Times New Roman" w:hAnsi="Times New Roman"/>
          <w:sz w:val="24"/>
          <w:szCs w:val="24"/>
          <w:lang w:val="en-US" w:eastAsia="en-US"/>
        </w:rPr>
        <w:t xml:space="preserve"> 73 (199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The Biography of Muḥammad: The Issue of the Sources</w:t>
      </w:r>
      <w:r>
        <w:rPr>
          <w:rFonts w:cs="Times New Roman" w:ascii="Times New Roman" w:hAnsi="Times New Roman"/>
          <w:sz w:val="24"/>
          <w:szCs w:val="24"/>
          <w:lang w:val="en-US" w:eastAsia="en-US"/>
        </w:rPr>
        <w:t>. Brill, 2000.</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The Muṣannaf of ‘Abd Al-Razzāq Al-San‘āni as a Source of Authentic Aḥādīth of the First Century A.H.” </w:t>
      </w:r>
      <w:r>
        <w:rPr>
          <w:rFonts w:cs="Times New Roman" w:ascii="Times New Roman" w:hAnsi="Times New Roman"/>
          <w:i/>
          <w:iCs/>
          <w:sz w:val="24"/>
          <w:szCs w:val="24"/>
          <w:lang w:val="en-US" w:eastAsia="en-US"/>
        </w:rPr>
        <w:t>Journal of Near Eastern Studies</w:t>
      </w:r>
      <w:r>
        <w:rPr>
          <w:rFonts w:cs="Times New Roman" w:ascii="Times New Roman" w:hAnsi="Times New Roman"/>
          <w:sz w:val="24"/>
          <w:szCs w:val="24"/>
          <w:lang w:val="en-US" w:eastAsia="en-US"/>
        </w:rPr>
        <w:t xml:space="preserve"> 50, no. 1 (199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uir, William. </w:t>
      </w:r>
      <w:r>
        <w:rPr>
          <w:rFonts w:cs="Times New Roman" w:ascii="Times New Roman" w:hAnsi="Times New Roman"/>
          <w:i/>
          <w:iCs/>
          <w:sz w:val="24"/>
          <w:szCs w:val="24"/>
          <w:lang w:val="en-US" w:eastAsia="en-US"/>
        </w:rPr>
        <w:t>The Life of Mahomet and the History of Islam to the Era of Hegira</w:t>
      </w:r>
      <w:r>
        <w:rPr>
          <w:rFonts w:cs="Times New Roman" w:ascii="Times New Roman" w:hAnsi="Times New Roman"/>
          <w:sz w:val="24"/>
          <w:szCs w:val="24"/>
          <w:lang w:val="en-US" w:eastAsia="en-US"/>
        </w:rPr>
        <w:t>. London, 186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Mustaqim, Abdul. </w:t>
      </w:r>
      <w:r>
        <w:rPr>
          <w:rFonts w:cs="Times New Roman" w:ascii="Times New Roman" w:hAnsi="Times New Roman"/>
          <w:i/>
          <w:iCs/>
          <w:sz w:val="24"/>
          <w:szCs w:val="24"/>
          <w:lang w:val="en-US" w:eastAsia="en-US"/>
        </w:rPr>
        <w:t>Epistemologi Tafsir Kontemporer</w:t>
      </w:r>
      <w:r>
        <w:rPr>
          <w:rFonts w:cs="Times New Roman" w:ascii="Times New Roman" w:hAnsi="Times New Roman"/>
          <w:sz w:val="24"/>
          <w:szCs w:val="24"/>
          <w:lang w:val="en-US" w:eastAsia="en-US"/>
        </w:rPr>
        <w:t>. Yogyakarta: LKiS, 2011.</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Shihab, M. Quraish. </w:t>
      </w:r>
      <w:r>
        <w:rPr>
          <w:rFonts w:cs="Times New Roman" w:ascii="Times New Roman" w:hAnsi="Times New Roman"/>
          <w:i/>
          <w:iCs/>
          <w:sz w:val="24"/>
          <w:szCs w:val="24"/>
          <w:lang w:val="en-US" w:eastAsia="en-US"/>
        </w:rPr>
        <w:t>Kaidah Tafsir: Syarat, Ketentuan, Dan Aturan Yang Patut Anda Ketahui Dalam Memahami Ayat-Ayat Al-Qur’an</w:t>
      </w:r>
      <w:r>
        <w:rPr>
          <w:rFonts w:cs="Times New Roman" w:ascii="Times New Roman" w:hAnsi="Times New Roman"/>
          <w:sz w:val="24"/>
          <w:szCs w:val="24"/>
          <w:lang w:val="en-US" w:eastAsia="en-US"/>
        </w:rPr>
        <w:t>. Tangerang: Lentera Hati, 2013.</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Wawasan Al-Qur’an: Tafsir Madhu‘i Atas Pelbagai Persoalan Umat</w:t>
      </w:r>
      <w:r>
        <w:rPr>
          <w:rFonts w:cs="Times New Roman" w:ascii="Times New Roman" w:hAnsi="Times New Roman"/>
          <w:sz w:val="24"/>
          <w:szCs w:val="24"/>
          <w:lang w:val="en-US" w:eastAsia="en-US"/>
        </w:rPr>
        <w:t>. Bandung: Mizan, 2007.</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Sprenger, Alois. “Die Sunna.” In </w:t>
      </w:r>
      <w:r>
        <w:rPr>
          <w:rFonts w:cs="Times New Roman" w:ascii="Times New Roman" w:hAnsi="Times New Roman"/>
          <w:i/>
          <w:iCs/>
          <w:sz w:val="24"/>
          <w:szCs w:val="24"/>
          <w:lang w:val="en-US" w:eastAsia="en-US"/>
        </w:rPr>
        <w:t>Alois Sprenger, Das Leben Und Die Lehre Des Mohammad</w:t>
      </w:r>
      <w:r>
        <w:rPr>
          <w:rFonts w:cs="Times New Roman" w:ascii="Times New Roman" w:hAnsi="Times New Roman"/>
          <w:sz w:val="24"/>
          <w:szCs w:val="24"/>
          <w:lang w:val="en-US" w:eastAsia="en-US"/>
        </w:rPr>
        <w:t>. Berlin, n.d.</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On the Origin and Progress of Writing Down Historical Facts among the Musulmans.” </w:t>
      </w:r>
      <w:r>
        <w:rPr>
          <w:rFonts w:cs="Times New Roman" w:ascii="Times New Roman" w:hAnsi="Times New Roman"/>
          <w:i/>
          <w:iCs/>
          <w:sz w:val="24"/>
          <w:szCs w:val="24"/>
          <w:lang w:val="en-US" w:eastAsia="en-US"/>
        </w:rPr>
        <w:t>Journal and Proceeding of the Asiatic Society of Bengal</w:t>
      </w:r>
      <w:r>
        <w:rPr>
          <w:rFonts w:cs="Times New Roman" w:ascii="Times New Roman" w:hAnsi="Times New Roman"/>
          <w:sz w:val="24"/>
          <w:szCs w:val="24"/>
          <w:lang w:val="en-US" w:eastAsia="en-US"/>
        </w:rPr>
        <w:t xml:space="preserve"> 25 (185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Suriasumantri, Jujun S. </w:t>
      </w:r>
      <w:r>
        <w:rPr>
          <w:rFonts w:cs="Times New Roman" w:ascii="Times New Roman" w:hAnsi="Times New Roman"/>
          <w:i/>
          <w:iCs/>
          <w:sz w:val="24"/>
          <w:szCs w:val="24"/>
          <w:lang w:val="en-US" w:eastAsia="en-US"/>
        </w:rPr>
        <w:t>Filsafat Ilmu: Sebuah Pengantar Populer</w:t>
      </w:r>
      <w:r>
        <w:rPr>
          <w:rFonts w:cs="Times New Roman" w:ascii="Times New Roman" w:hAnsi="Times New Roman"/>
          <w:sz w:val="24"/>
          <w:szCs w:val="24"/>
          <w:lang w:val="en-US" w:eastAsia="en-US"/>
        </w:rPr>
        <w:t>. Jakarta: Pustaka Sinar Harapan, 2003.</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Syaḥrūr, Muḥammad. </w:t>
      </w:r>
      <w:r>
        <w:rPr>
          <w:rFonts w:cs="Times New Roman" w:ascii="Times New Roman" w:hAnsi="Times New Roman"/>
          <w:i/>
          <w:iCs/>
          <w:sz w:val="24"/>
          <w:szCs w:val="24"/>
          <w:lang w:val="en-US" w:eastAsia="en-US"/>
        </w:rPr>
        <w:t>Al-Dīn Wa Al-Salaṭah: Qirā’ah Mu‘āṣirah Li Al-Ḥākimiyyah</w:t>
      </w:r>
      <w:r>
        <w:rPr>
          <w:rFonts w:cs="Times New Roman" w:ascii="Times New Roman" w:hAnsi="Times New Roman"/>
          <w:sz w:val="24"/>
          <w:szCs w:val="24"/>
          <w:lang w:val="en-US" w:eastAsia="en-US"/>
        </w:rPr>
        <w:t>. Beirut: Dār al-Sāqī, 201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Al-Islām Wa Al-Īmān: Manẓūmat Al-Qiyām</w:t>
      </w:r>
      <w:r>
        <w:rPr>
          <w:rFonts w:cs="Times New Roman" w:ascii="Times New Roman" w:hAnsi="Times New Roman"/>
          <w:sz w:val="24"/>
          <w:szCs w:val="24"/>
          <w:lang w:val="en-US" w:eastAsia="en-US"/>
        </w:rPr>
        <w:t>. Damaskus: al-Ahāli, 199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Al-Kitāb Wa Al-Qur’ān: Qirā’ah Mu‘Āṣirah</w:t>
      </w:r>
      <w:r>
        <w:rPr>
          <w:rFonts w:cs="Times New Roman" w:ascii="Times New Roman" w:hAnsi="Times New Roman"/>
          <w:sz w:val="24"/>
          <w:szCs w:val="24"/>
          <w:lang w:val="en-US" w:eastAsia="en-US"/>
        </w:rPr>
        <w:t>. Damaskus: al-Ahāli, 1990.</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Al-Sunnah Al-Rasūliyyah Wa Al-Sunnah Al-Nabawiyyah</w:t>
      </w:r>
      <w:r>
        <w:rPr>
          <w:rFonts w:cs="Times New Roman" w:ascii="Times New Roman" w:hAnsi="Times New Roman"/>
          <w:sz w:val="24"/>
          <w:szCs w:val="24"/>
          <w:lang w:val="en-US" w:eastAsia="en-US"/>
        </w:rPr>
        <w:t>, 2012.</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Dalīl Al-Qirā’ah Al-Mu‘āṣirah Li Al-Tanzīl Al-Ḥakīm: Al-Manhaj Wa Al-Muṣṭalahāt</w:t>
      </w:r>
      <w:r>
        <w:rPr>
          <w:rFonts w:cs="Times New Roman" w:ascii="Times New Roman" w:hAnsi="Times New Roman"/>
          <w:sz w:val="24"/>
          <w:szCs w:val="24"/>
          <w:lang w:val="en-US" w:eastAsia="en-US"/>
        </w:rPr>
        <w:t>, 201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Dialektika Kosmos Dan Manusia: Dasar-Dasar Epistemologi Qur’ani</w:t>
      </w:r>
      <w:r>
        <w:rPr>
          <w:rFonts w:cs="Times New Roman" w:ascii="Times New Roman" w:hAnsi="Times New Roman"/>
          <w:sz w:val="24"/>
          <w:szCs w:val="24"/>
          <w:lang w:val="en-US" w:eastAsia="en-US"/>
        </w:rPr>
        <w:t>. Translated by M. Firdaus. Bandung: Nuansa Cendekia, 200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Dirāsat Islāmiyah Mu‘āṣirah Fi Al-Dawlah Wa Al-Mujtama</w:t>
      </w:r>
      <w:r>
        <w:rPr>
          <w:rFonts w:cs="Times New Roman" w:ascii="Times New Roman" w:hAnsi="Times New Roman"/>
          <w:sz w:val="24"/>
          <w:szCs w:val="24"/>
          <w:lang w:val="en-US" w:eastAsia="en-US"/>
        </w:rPr>
        <w:t>. Damaskus: al-Ahāli, 1996.</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Madkhal Ila Al-Qaṣaṣ Wa Qiṣṣah Ādam.” In </w:t>
      </w:r>
      <w:r>
        <w:rPr>
          <w:rFonts w:cs="Times New Roman" w:ascii="Times New Roman" w:hAnsi="Times New Roman"/>
          <w:i/>
          <w:iCs/>
          <w:sz w:val="24"/>
          <w:szCs w:val="24"/>
          <w:lang w:val="en-US" w:eastAsia="en-US"/>
        </w:rPr>
        <w:t>Al-Qaṣaṣ Al-Qur’ānī: Qirā’ah Mu‘Āṣirah</w:t>
      </w:r>
      <w:r>
        <w:rPr>
          <w:rFonts w:cs="Times New Roman" w:ascii="Times New Roman" w:hAnsi="Times New Roman"/>
          <w:sz w:val="24"/>
          <w:szCs w:val="24"/>
          <w:lang w:val="en-US" w:eastAsia="en-US"/>
        </w:rPr>
        <w:t>. Beirut: Dār al-Sāqī, 2010.</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Metodologi Fiqih Islam Kontemporer</w:t>
      </w:r>
      <w:r>
        <w:rPr>
          <w:rFonts w:cs="Times New Roman" w:ascii="Times New Roman" w:hAnsi="Times New Roman"/>
          <w:sz w:val="24"/>
          <w:szCs w:val="24"/>
          <w:lang w:val="en-US" w:eastAsia="en-US"/>
        </w:rPr>
        <w:t>. Translated by Sahiron Syamsuddin and Burhanuddin. Yogyakarta: Elsaq Press, 200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Min Nūḥ Ilā Yūsuf.” In </w:t>
      </w:r>
      <w:r>
        <w:rPr>
          <w:rFonts w:cs="Times New Roman" w:ascii="Times New Roman" w:hAnsi="Times New Roman"/>
          <w:i/>
          <w:iCs/>
          <w:sz w:val="24"/>
          <w:szCs w:val="24"/>
          <w:lang w:val="en-US" w:eastAsia="en-US"/>
        </w:rPr>
        <w:t>Al-Qaṣaṣ Al-Qur’ānī: Qirā’ah Mu‘Āṣirah</w:t>
      </w:r>
      <w:r>
        <w:rPr>
          <w:rFonts w:cs="Times New Roman" w:ascii="Times New Roman" w:hAnsi="Times New Roman"/>
          <w:sz w:val="24"/>
          <w:szCs w:val="24"/>
          <w:lang w:val="en-US" w:eastAsia="en-US"/>
        </w:rPr>
        <w:t>. Beirut: Dār al-Sāqī, 2010.</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Naḥwa Uṣūl Jadīdah Li Al-Fiqhi Al-Islāmī: Fiqh Al-Mar’ah</w:t>
      </w:r>
      <w:r>
        <w:rPr>
          <w:rFonts w:cs="Times New Roman" w:ascii="Times New Roman" w:hAnsi="Times New Roman"/>
          <w:sz w:val="24"/>
          <w:szCs w:val="24"/>
          <w:lang w:val="en-US" w:eastAsia="en-US"/>
        </w:rPr>
        <w:t>. Damaskus: al-Ahāli, 2000.</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Prinsip Dan Dasar Hermeneutika Al-Qur’an Kontemporer</w:t>
      </w:r>
      <w:r>
        <w:rPr>
          <w:rFonts w:cs="Times New Roman" w:ascii="Times New Roman" w:hAnsi="Times New Roman"/>
          <w:sz w:val="24"/>
          <w:szCs w:val="24"/>
          <w:lang w:val="en-US" w:eastAsia="en-US"/>
        </w:rPr>
        <w:t>. Translated by Burhanuddin and Sahiron Syamsuddin. Yogyakarta: Elsaq Press, 2004.</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Tajfīf Manābi‘ Al-Irhāb, Damaskus</w:t>
      </w:r>
      <w:r>
        <w:rPr>
          <w:rFonts w:cs="Times New Roman" w:ascii="Times New Roman" w:hAnsi="Times New Roman"/>
          <w:sz w:val="24"/>
          <w:szCs w:val="24"/>
          <w:lang w:val="en-US" w:eastAsia="en-US"/>
        </w:rPr>
        <w:t>. Damaskus: al-Ahāli, 2008.</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Tirani Islam: Genealogi Masyarakat Dan Negara</w:t>
      </w:r>
      <w:r>
        <w:rPr>
          <w:rFonts w:cs="Times New Roman" w:ascii="Times New Roman" w:hAnsi="Times New Roman"/>
          <w:sz w:val="24"/>
          <w:szCs w:val="24"/>
          <w:lang w:val="en-US" w:eastAsia="en-US"/>
        </w:rPr>
        <w:t>. Translated by Badrus Syamsul Fata and Syaifuddin Zuhri Qudsy. Yogyakarta: LKiS, 2003.</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Umm Al-Kitāb Wa Tafṣīluhā: Qirā’ah Mu‘āṣirah Li Al-Ḥākimiyyah Al-Insāniyyah “Tahīfut Al-Fuqahā’ Wa Al-Ma‘Ṣūmīn</w:t>
      </w:r>
      <w:r>
        <w:rPr>
          <w:rFonts w:cs="Times New Roman" w:ascii="Times New Roman" w:hAnsi="Times New Roman"/>
          <w:sz w:val="24"/>
          <w:szCs w:val="24"/>
          <w:lang w:val="en-US" w:eastAsia="en-US"/>
        </w:rPr>
        <w:t>. Beirut: Dār al-Sāqī, 2015.</w:t>
      </w:r>
    </w:p>
    <w:p>
      <w:pPr>
        <w:pStyle w:val="Normal"/>
        <w:widowControl w:val="false"/>
        <w:autoSpaceDE w:val="false"/>
        <w:spacing w:lineRule="auto" w:line="276" w:before="240" w:after="0"/>
        <w:ind w:left="480" w:hanging="480"/>
        <w:jc w:val="both"/>
        <w:rPr/>
      </w:pPr>
      <w:r>
        <w:rPr>
          <w:rFonts w:cs="Times New Roman" w:ascii="Times New Roman" w:hAnsi="Times New Roman"/>
          <w:sz w:val="24"/>
          <w:szCs w:val="24"/>
          <w:lang w:val="en-US" w:eastAsia="en-US"/>
        </w:rPr>
        <w:t xml:space="preserve">Syaḥrūr, Muḥammad, and Ibrāhīm Khuraibī. </w:t>
      </w:r>
      <w:r>
        <w:rPr>
          <w:rFonts w:cs="Times New Roman" w:ascii="Times New Roman" w:hAnsi="Times New Roman"/>
          <w:i/>
          <w:iCs/>
          <w:sz w:val="24"/>
          <w:szCs w:val="24"/>
          <w:lang w:val="en-US" w:eastAsia="en-US"/>
        </w:rPr>
        <w:t>Al-Tafkīr Wa Al-Tagyīr</w:t>
      </w:r>
      <w:r>
        <w:rPr>
          <w:rFonts w:cs="Times New Roman" w:ascii="Times New Roman" w:hAnsi="Times New Roman"/>
          <w:sz w:val="24"/>
          <w:szCs w:val="24"/>
          <w:lang w:val="en-US" w:eastAsia="en-US"/>
        </w:rPr>
        <w:t>, n.d.</w:t>
      </w:r>
    </w:p>
    <w:p>
      <w:pPr>
        <w:pStyle w:val="Normal"/>
        <w:rPr>
          <w:rFonts w:ascii="Times New Roman" w:hAnsi="Times New Roman" w:cs="Times New Roman"/>
          <w:sz w:val="24"/>
          <w:szCs w:val="24"/>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76" w:before="24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Barlas","given":"Asma","non-dropping-particle":"","parse-names":false,"suffix":""}],"id":"ITEM-1","issued":{"date-parts":[["2004"]]},"publisher":"University of Texas Press","publisher-place":"Austin","title":"Believing Women in Islam: Unreading Patriarchal Interpretations of the Qur’an","type":"book"},"uris":["http://www.mendeley.com/documents/?uuid=9698cd45-a166-4333-9683-cc2e2e3efc4a"]}],"mendeley":{"formattedCitation":"Asma Barlas, &lt;i&gt;Believing Women in Islam: Unreading Patriarchal Interpretations of the Qur’an&lt;/i&gt; (Austin: University of Texas Press, 2004).","plainTextFormattedCitation":"Asma Barlas, Believing Women in Islam: Unreading Patriarchal Interpretations of the Qur’an (Austin: University of Texas Press, 2004).","previouslyFormattedCitation":"Asma Barlas, &lt;i&gt;Believing Women in Islam: Unreading Patriarchal Interpretations of the Qur’an&lt;/i&gt; (Austin: University of Texas Press, 2004)."},"properties":{"noteIndex":1},"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sma Barlas</w:t>
      </w:r>
      <w:r>
        <w:rPr>
          <w:rFonts w:cs="Times New Roman" w:ascii="Times New Roman" w:hAnsi="Times New Roman"/>
          <w:i/>
          <w:lang w:val="en-US" w:eastAsia="en-US"/>
        </w:rPr>
        <w:t>, Believing Women in Islam: Unreading Patriarchal Interpretations of the Qur’</w:t>
      </w:r>
      <w:r>
        <w:rPr>
          <w:rFonts w:cs="Times New Roman" w:ascii="Times New Roman" w:hAnsi="Times New Roman"/>
          <w:lang w:val="en-US" w:eastAsia="en-US"/>
        </w:rPr>
        <w:t>an (Austin: University of Texas Press, 2004).</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3">
    <w:p>
      <w:pPr>
        <w:pStyle w:val="Footnote"/>
        <w:ind w:firstLine="567"/>
        <w:jc w:val="both"/>
        <w:rPr/>
      </w:pPr>
      <w:r>
        <w:rPr>
          <w:rStyle w:val="FootnoteCharacters"/>
        </w:rPr>
        <w:footnoteRef/>
      </w:r>
      <w:r>
        <w:fldChar w:fldCharType="begin"/>
      </w:r>
      <w:r>
        <w:rPr>
          <w:rFonts w:cs="Times New Roman" w:ascii="Times New Roman" w:hAnsi="Times New Roman"/>
          <w:lang w:val="en-US" w:eastAsia="en-US"/>
        </w:rPr>
        <w:instrText xml:space="preserve">ADDIN CSL_CITATION {"citationItems":[{"id":"ITEM-1","itemData":{"author":[{"dropping-particle":"","family":"Smith","given":"Wilfred Cantwell","non-dropping-particle":"","parse-names":false,"suffix":""}],"id":"ITEM-1","issued":{"date-parts":[["2004"]]},"publisher":"Penerbit Pustaka","publisher-place":"Bandung","title":"Islam Modern di India: Sebuah Analisa Sosial","type":"book"},"uris":["http://www.mendeley.com/documents/?uuid=fda01535-365f-467b-8474-a8d34068ea37"]}],"mendeley":{"formattedCitation":"Wilfred Cantwell Smith, &lt;i&gt;Islam Modern Di India: Sebuah Analisa Sosial&lt;/i&gt; (Bandung: Penerbit Pustaka, 2004).","manualFormatting":"Wilfred Cantwell Smith, Islam Modern Di India: Sebuah Analisa Sosial (Bandung: Penerbit Pustaka, 2004), h. 39, 239.","plainTextFormattedCitation":"Wilfred Cantwell Smith, Islam Modern Di India: Sebuah Analisa Sosial (Bandung: Penerbit Pustaka, 2004).","previouslyFormattedCitation":"Wilfred Cantwell Smith, &lt;i&gt;Islam Modern Di India: Sebuah Analisa Sosial&lt;/i&gt; (Bandung: Penerbit Pustaka, 2004)."},"properties":{"noteIndex":2},"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ilfred Cantwell Smith, Islam Modern Di India: Sebuah Analisa Sosial (Bandung: Penerbit Pustaka, 2004), h. 39, 239.</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4">
    <w:p>
      <w:pPr>
        <w:pStyle w:val="Footnote"/>
        <w:ind w:firstLine="567"/>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Amal","given":"Taufik Adnan","non-dropping-particle":"","parse-names":false,"suffix":""}],"id":"ITEM-1","issued":{"date-parts":[["2005"]]},"publisher":"Teraju","publisher-place":"Jakarta","title":"Ahmad Khan, Bapak Tafsir Modernis","type":"book"},"uris":["http://www.mendeley.com/documents/?uuid=b83ed74d-9b28-4db4-94f8-a89ba81812d6"]}],"mendeley":{"formattedCitation":"Taufik Adnan Amal, &lt;i&gt;Ahmad Khan, Bapak Tafsir Modernis&lt;/i&gt; (Jakarta: Teraju, 2005).","plainTextFormattedCitation":"Taufik Adnan Amal, Ahmad Khan, Bapak Tafsir Modernis (Jakarta: Teraju, 2005).","previouslyFormattedCitation":"Taufik Adnan Amal, &lt;i&gt;Ahmad Khan, Bapak Tafsir Modernis&lt;/i&gt; (Jakarta: Teraju, 2005)."},"properties":{"noteIndex":3},"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aufik Adnan Amal, Ahmad Khan, Bapak Tafsir Modernis (Jakarta: Teraju, 2005).</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5">
    <w:p>
      <w:pPr>
        <w:pStyle w:val="Footnote"/>
        <w:ind w:firstLine="567"/>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Rahman","given":"Fazlur","non-dropping-particle":"","parse-names":false,"suffix":""}],"id":"ITEM-1","issued":{"date-parts":[["2005"]]},"publisher":"Penerbit Pustaka","publisher-place":"Bandung","title":"Islam dan Modernitas tentang Transformasi Intelektual","type":"book"},"uris":["http://www.mendeley.com/documents/?uuid=f57f8df9-8e2b-4e6a-9856-0ce49f6bd844"]}],"mendeley":{"formattedCitation":"Fazlur Rahman, &lt;i&gt;Islam Dan Modernitas Tentang Transformasi Intelektual&lt;/i&gt; (Bandung: Penerbit Pustaka, 2005).","plainTextFormattedCitation":"Fazlur Rahman, Islam Dan Modernitas Tentang Transformasi Intelektual (Bandung: Penerbit Pustaka, 2005).","previouslyFormattedCitation":"Fazlur Rahman, &lt;i&gt;Islam Dan Modernitas Tentang Transformasi Intelektual&lt;/i&gt; (Bandung: Penerbit Pustaka, 2005)."},"properties":{"noteIndex":4},"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azlur Rahman</w:t>
      </w:r>
      <w:r>
        <w:rPr>
          <w:rFonts w:cs="Times New Roman" w:ascii="Times New Roman" w:hAnsi="Times New Roman"/>
          <w:i/>
          <w:lang w:val="en-US" w:eastAsia="en-US"/>
        </w:rPr>
        <w:t>, Islam Dan Modernitas Tentang Transformasi Intelektu</w:t>
      </w:r>
      <w:r>
        <w:rPr>
          <w:rFonts w:cs="Times New Roman" w:ascii="Times New Roman" w:hAnsi="Times New Roman"/>
          <w:lang w:val="en-US" w:eastAsia="en-US"/>
        </w:rPr>
        <w:t>al (Bandung: Penerbit Pustaka, 2005).</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6">
    <w:p>
      <w:pPr>
        <w:pStyle w:val="Footnote"/>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Rahman","given":"Fazlur","non-dropping-particle":"","parse-names":false,"suffix":""}],"id":"ITEM-1","issued":{"date-parts":[["2005"]]},"publisher":"Penerbit Pustaka","publisher-place":"Bandung","title":"Islam dan Modernitas tentang Transformasi Intelektual","type":"book"},"uris":["http://www.mendeley.com/documents/?uuid=f57f8df9-8e2b-4e6a-9856-0ce49f6bd844"]}],"mendeley":{"formattedCitation":"Rahman.","manualFormatting":"Rahman, Islam Dan Modernitas Tentang Transformasi Intelektual, h. 1-13.","plainTextFormattedCitation":"Rahman.","previouslyFormattedCitation":"Rahman."},"properties":{"noteIndex":5},"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Rahman</w:t>
      </w:r>
      <w:r>
        <w:rPr>
          <w:rFonts w:cs="Times New Roman" w:ascii="Times New Roman" w:hAnsi="Times New Roman"/>
          <w:i/>
          <w:lang w:val="en-US" w:eastAsia="en-US"/>
        </w:rPr>
        <w:t>, Islam Dan Modernitas Tentang Transformasi Intelektual</w:t>
      </w:r>
      <w:r>
        <w:rPr>
          <w:rFonts w:cs="Times New Roman" w:ascii="Times New Roman" w:hAnsi="Times New Roman"/>
          <w:iCs/>
          <w:lang w:val="en-US" w:eastAsia="en-US"/>
        </w:rPr>
        <w:t>, h. 1-</w:t>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7">
    <w:p>
      <w:pPr>
        <w:pStyle w:val="Footnote"/>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Rabi","given":"Ibrahim M. Abu","non-dropping-particle":"","parse-names":false,"suffix":""}],"id":"ITEM-1","issued":{"date-parts":[["1996"]]},"publisher":"State University of New York","publisher-place":"New York","title":"Intellectual Origins of Islamic Resurgence in the Modern Arab World","type":"book"},"uris":["http://www.mendeley.com/documents/?uuid=b2130ede-512f-4bd3-8a2e-87ebc2cf2964"]}],"mendeley":{"formattedCitation":"Ibrahim M. Abu Rabi, &lt;i&gt;Intellectual Origins of Islamic Resurgence in the Modern Arab World&lt;/i&gt; (New York: State University of New York, 1996).","manualFormatting":"Ibrahim M. Abu Rabi, Intellectual Origins of Islamic Resurgence in the Modern Arab World (New York: State University of New York, 1996), h. 73.","plainTextFormattedCitation":"Ibrahim M. Abu Rabi, Intellectual Origins of Islamic Resurgence in the Modern Arab World (New York: State University of New York, 1996).","previouslyFormattedCitation":"Ibrahim M. Abu Rabi, &lt;i&gt;Intellectual Origins of Islamic Resurgence in the Modern Arab World&lt;/i&gt; (New York: State University of New York, 1996)."},"properties":{"noteIndex":6},"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brahim M. Abu Rabi</w:t>
      </w:r>
      <w:r>
        <w:rPr>
          <w:rFonts w:cs="Times New Roman" w:ascii="Times New Roman" w:hAnsi="Times New Roman"/>
          <w:i/>
          <w:lang w:val="en-US" w:eastAsia="en-US"/>
        </w:rPr>
        <w:t>, Intellectual Origins of Islamic Resurgence in the Modern Arab Wor</w:t>
      </w:r>
      <w:r>
        <w:rPr>
          <w:rFonts w:cs="Times New Roman" w:ascii="Times New Roman" w:hAnsi="Times New Roman"/>
          <w:lang w:val="en-US" w:eastAsia="en-US"/>
        </w:rPr>
        <w:t>ld (New York: State University of New York, 1996), h. 73.</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8">
    <w:p>
      <w:pPr>
        <w:pStyle w:val="Footnote"/>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Auda","given":"Jasser","non-dropping-particle":"","parse-names":false,"suffix":""}],"id":"ITEM-1","issued":{"date-parts":[["2007"]]},"publisher":"The International Institute of Islamic Thought","publisher-place":"London","title":"Maqasidi al-Shariah as Philosophy of Islamic Law","type":"book"},"uris":["http://www.mendeley.com/documents/?uuid=66014522-536f-463f-8cb8-b6327de2cdc1"]}],"mendeley":{"formattedCitation":"Jasser Auda, &lt;i&gt;Maqasidi Al-Shariah as Philosophy of Islamic Law&lt;/i&gt; (London: The International Institute of Islamic Thought, 2007).","plainTextFormattedCitation":"Jasser Auda, Maqasidi Al-Shariah as Philosophy of Islamic Law (London: The International Institute of Islamic Thought, 2007).","previouslyFormattedCitation":"Jasser Auda, &lt;i&gt;Maqasidi Al-Shariah as Philosophy of Islamic Law&lt;/i&gt; (London: The International Institute of Islamic Thought, 2007)."},"properties":{"noteIndex":7},"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Jasser Auda</w:t>
      </w:r>
      <w:r>
        <w:rPr>
          <w:rFonts w:cs="Times New Roman" w:ascii="Times New Roman" w:hAnsi="Times New Roman"/>
          <w:i/>
          <w:lang w:val="en-US" w:eastAsia="en-US"/>
        </w:rPr>
        <w:t>, Maqasidi Al-Shariah as Philosophy of Islamic L</w:t>
      </w:r>
      <w:r>
        <w:rPr>
          <w:rFonts w:cs="Times New Roman" w:ascii="Times New Roman" w:hAnsi="Times New Roman"/>
          <w:lang w:val="en-US" w:eastAsia="en-US"/>
        </w:rPr>
        <w:t>aw (London: The International Institute of Islamic Thought, 2007).</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9">
    <w:p>
      <w:pPr>
        <w:pStyle w:val="Footnote"/>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Al-Khadimi","given":"Nuruddin Mukhtar","non-dropping-particle":"","parse-names":false,"suffix":""}],"id":"ITEM-1","issued":{"date-parts":[["2003"]]},"publisher":"al-Mamlakah al-‘Arabiyyah al-Syuudiyyah","publisher-place":"Riyadh","title":"al-Maqasid al-Syari‘ah: Ta‘rifuha, amtsilatuha, hujjiyatuha","type":"book"},"uris":["http://www.mendeley.com/documents/?uuid=92aa5a8e-c24b-43b3-9503-7a3c821b1a75"]}],"mendeley":{"formattedCitation":"Nuruddin Mukhtar Al-Khadimi, &lt;i&gt;Al-Maqasid Al-Syari‘ah: Ta‘rifuha, Amtsilatuha, Hujjiyatuha&lt;/i&gt; (Riyadh: al-Mamlakah al-‘Arabiyyah al-Syuudiyyah, 2003).","plainTextFormattedCitation":"Nuruddin Mukhtar Al-Khadimi, Al-Maqasid Al-Syari‘ah: Ta‘rifuha, Amtsilatuha, Hujjiyatuha (Riyadh: al-Mamlakah al-‘Arabiyyah al-Syuudiyyah, 2003).","previouslyFormattedCitation":"Nuruddin Mukhtar Al-Khadimi, &lt;i&gt;Al-Maqasid Al-Syari‘ah: Ta‘rifuha, Amtsilatuha, Hujjiyatuha&lt;/i&gt; (Riyadh: al-Mamlakah al-‘Arabiyyah al-Syuudiyyah, 2003)."},"properties":{"noteIndex":8},"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uruddin Mukhtar Al-Khadimi</w:t>
      </w:r>
      <w:r>
        <w:rPr>
          <w:rFonts w:cs="Times New Roman" w:ascii="Times New Roman" w:hAnsi="Times New Roman"/>
          <w:i/>
          <w:lang w:val="en-US" w:eastAsia="en-US"/>
        </w:rPr>
        <w:t>, Al-Maqasid Al-Syari‘ah: Ta‘rifuha, Amtsilatuha, Hujjiyatu</w:t>
      </w:r>
      <w:r>
        <w:rPr>
          <w:rFonts w:cs="Times New Roman" w:ascii="Times New Roman" w:hAnsi="Times New Roman"/>
          <w:lang w:val="en-US" w:eastAsia="en-US"/>
        </w:rPr>
        <w:t>ha (Riyadh: al-Mamlakah al-‘Arabiyyah al-Syuudiyyah, 2003).</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10">
    <w:p>
      <w:pPr>
        <w:pStyle w:val="Footnote"/>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Asyur","given":"Muhammad Thahir Ibn","non-dropping-particle":"","parse-names":false,"suffix":""}],"id":"ITEM-1","issued":{"date-parts":[["2006"]]},"publisher":"Dar al-Salam","publisher-place":"Tunis","title":"Maqasid al-Syari‘ah al-Islamiyyah","type":"book"},"uris":["http://www.mendeley.com/documents/?uuid=d6d23b05-3093-40f4-940f-9268b641c4b0"]}],"mendeley":{"formattedCitation":"Muhammad Thahir Ibn Asyur, &lt;i&gt;Maqasid Al-Syari‘ah Al-Islamiyyah&lt;/i&gt; (Tunis: Dar al-Salam, 2006).","manualFormatting":"Muhammad Thahir Ibn Asyur, Maqasid Al-Syari‘ah Al-Islamiyyah (Tunis: Dar al-Salam, 2006), h. 3-43.","plainTextFormattedCitation":"Muhammad Thahir Ibn Asyur, Maqasid Al-Syari‘ah Al-Islamiyyah (Tunis: Dar al-Salam, 2006).","previouslyFormattedCitation":"Muhammad Thahir Ibn Asyur, &lt;i&gt;Maqasid Al-Syari‘ah Al-Islamiyyah&lt;/i&gt; (Tunis: Dar al-Salam, 2006)."},"properties":{"noteIndex":9},"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uhammad Thahir Ibn Asyur</w:t>
      </w:r>
      <w:r>
        <w:rPr>
          <w:rFonts w:cs="Times New Roman" w:ascii="Times New Roman" w:hAnsi="Times New Roman"/>
          <w:i/>
          <w:lang w:val="en-US" w:eastAsia="en-US"/>
        </w:rPr>
        <w:t>, Maqasid Al-Syari‘ah Al-Islamiyy</w:t>
      </w:r>
      <w:r>
        <w:rPr>
          <w:rFonts w:cs="Times New Roman" w:ascii="Times New Roman" w:hAnsi="Times New Roman"/>
          <w:lang w:val="en-US" w:eastAsia="en-US"/>
        </w:rPr>
        <w:t>ah (Tunis: Dar al-Salam, 2006), h. 3-43.</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11">
    <w:p>
      <w:pPr>
        <w:pStyle w:val="Footnote"/>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Said","given":"Edward W.","non-dropping-particle":"","parse-names":false,"suffix":""}],"id":"ITEM-1","issued":{"date-parts":[["2001"]]},"publisher":"Penerbit Pustaka","publisher-place":"Bandung","title":"Orientalisme","type":"book"},"uris":["http://www.mendeley.com/documents/?uuid=469836f2-4705-4c20-a914-c72ffb31c96f"]}],"mendeley":{"formattedCitation":"Edward W. Said, &lt;i&gt;Orientalisme&lt;/i&gt; (Bandung: Penerbit Pustaka, 2001).","manualFormatting":"Edward W. Said, Orientalisme (Bandung: Penerbit Pustaka, 2001), h. 38-63 .","plainTextFormattedCitation":"Edward W. Said, Orientalisme (Bandung: Penerbit Pustaka, 2001).","previouslyFormattedCitation":"Edward W. Said, &lt;i&gt;Orientalisme&lt;/i&gt; (Bandung: Penerbit Pustaka, 2001)."},"properties":{"noteIndex":1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Edward W. Said</w:t>
      </w:r>
      <w:r>
        <w:rPr>
          <w:rFonts w:cs="Times New Roman" w:ascii="Times New Roman" w:hAnsi="Times New Roman"/>
          <w:i/>
          <w:lang w:val="en-US" w:eastAsia="en-US"/>
        </w:rPr>
        <w:t>, Orientalis</w:t>
      </w:r>
      <w:r>
        <w:rPr>
          <w:rFonts w:cs="Times New Roman" w:ascii="Times New Roman" w:hAnsi="Times New Roman"/>
          <w:lang w:val="en-US" w:eastAsia="en-US"/>
        </w:rPr>
        <w:t>me (Bandung: Penerbit Pustaka, 2001), h. 38-63 .</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12">
    <w:p>
      <w:pPr>
        <w:pStyle w:val="Footnote"/>
        <w:ind w:firstLine="567"/>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Hanafi","given":"Hassan","non-dropping-particle":"","parse-names":false,"suffix":""}],"id":"ITEM-1","issued":{"date-parts":[["2004"]]},"publisher":"LKiS","publisher-place":"Yogyakarta","title":"Islamologi 3: Dari Teosentrisme ke Antroposentrisme","type":"book"},"uris":["http://www.mendeley.com/documents/?uuid=72bd49d1-8b22-4838-a93b-a39d70fefa5e"]}],"mendeley":{"formattedCitation":"Hassan Hanafi, &lt;i&gt;Islamologi 3: Dari Teosentrisme Ke Antroposentrisme&lt;/i&gt; (Yogyakarta: LKiS, 2004).","manualFormatting":"Hassan Hanafi, Islamologi 3: Dari Teosentrisme Ke Antroposentrisme (Yogyakarta: LKiS, 2004), h. 1-3.","plainTextFormattedCitation":"Hassan Hanafi, Islamologi 3: Dari Teosentrisme Ke Antroposentrisme (Yogyakarta: LKiS, 2004).","previouslyFormattedCitation":"Hassan Hanafi, &lt;i&gt;Islamologi 3: Dari Teosentrisme Ke Antroposentrisme&lt;/i&gt; (Yogyakarta: LKiS, 2004)."},"properties":{"noteIndex":11},"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assan Hanafi</w:t>
      </w:r>
      <w:r>
        <w:rPr>
          <w:rFonts w:cs="Times New Roman" w:ascii="Times New Roman" w:hAnsi="Times New Roman"/>
          <w:i/>
          <w:lang w:val="en-US" w:eastAsia="en-US"/>
        </w:rPr>
        <w:t>, Islamologi 3: Dari Teosentrisme Ke Antroposentris</w:t>
      </w:r>
      <w:r>
        <w:rPr>
          <w:rFonts w:cs="Times New Roman" w:ascii="Times New Roman" w:hAnsi="Times New Roman"/>
          <w:lang w:val="en-US" w:eastAsia="en-US"/>
        </w:rPr>
        <w:t>me (Yogyakarta: LKiS, 2004), h. 1-3.</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13">
    <w:p>
      <w:pPr>
        <w:pStyle w:val="Footnote"/>
        <w:ind w:firstLine="567"/>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Kusmana","given":"","non-dropping-particle":"","parse-names":false,"suffix":""}],"id":"ITEM-1","issued":{"date-parts":[["2004"]]},"publisher":"UIN Jakarta Press","publisher-place":"Jakarta","title":"Hermeneutika al-Qur’an: Sebuah Pendekatan Praktis Aplikasi Hermeneutika Modern Dalam Penafsiran al-Qur’an","type":"book"},"uris":["http://www.mendeley.com/documents/?uuid=f5920a11-29bb-40ad-877b-2025b9a73c6c"]},{"id":"ITEM-2","itemData":{"author":[{"dropping-particle":"","family":"Bleicher","given":"Josef","non-dropping-particle":"","parse-names":false,"suffix":""}],"id":"ITEM-2","issued":{"date-parts":[["2003"]]},"publisher":"Fajar Pustaka Baru","publisher-place":"Muntilan","title":"Hermeneutika Kontemporer: Hermeneutika sebagai Metode, Filsafat, dan Kritik","type":"book"},"uris":["http://www.mendeley.com/documents/?uuid=48d68126-b86e-4177-a61d-b37c8182c41d"]},{"id":"ITEM-3","itemData":{"author":[{"dropping-particle":"","family":"Palmer","given":"Richard E.","non-dropping-particle":"","parse-names":false,"suffix":""}],"id":"ITEM-3","issued":{"date-parts":[["2003"]]},"publisher":"Pustaka Pelajar","publisher-place":"Yogyakarta","title":"Hermeneutika: Teori Baru Mengenai Interpretasi","type":"book"},"uris":["http://www.mendeley.com/documents/?uuid=11a06c62-4a23-4d44-b287-f7775cfac283"]}],"mendeley":{"formattedCitation":"Kusmana, &lt;i&gt;Hermeneutika Al-Qur’an: Sebuah Pendekatan Praktis Aplikasi Hermeneutika Modern Dalam Penafsiran Al-Qur’an&lt;/i&gt; (Jakarta: UIN Jakarta Press, 2004); Josef Bleicher, &lt;i&gt;Hermeneutika Kontemporer: Hermeneutika Sebagai Metode, Filsafat, Dan Kritik&lt;/i&gt; (Muntilan: Fajar Pustaka Baru, 2003); Richard E. Palmer, &lt;i&gt;Hermeneutika: Teori Baru Mengenai Interpretasi&lt;/i&gt; (Yogyakarta: Pustaka Pelajar, 2003).","manualFormatting":"Kusmana, Hermeneutika Al-Qur’an: Sebuah Pendekatan Praktis Aplikasi Hermeneutika Modern Dalam Penafsiran Al-Qur’an (Jakarta: UIN Jakarta Press, 2004), h. 13-47; Josef Bleicher, Hermeneutika Kontemporer: Hermeneutika Sebagai Metode, Filsafat, Dan Kritik (Muntilan: Fajar Pustaka Baru, 2003), h. 61-8, 171-88, 335-9; Richard E. Palmer, Hermeneutika: Teori Baru Mengenai Interpretasi (Yogyakarta: Pustaka Pelajar, 2003), h. 95-108, 190-201.","plainTextFormattedCitation":"Kusmana, Hermeneutika Al-Qur’an: Sebuah Pendekatan Praktis Aplikasi Hermeneutika Modern Dalam Penafsiran Al-Qur’an (Jakarta: UIN Jakarta Press, 2004); Josef Bleicher, Hermeneutika Kontemporer: Hermeneutika Sebagai Metode, Filsafat, Dan Kritik (Muntilan: Fajar Pustaka Baru, 2003); Richard E. Palmer, Hermeneutika: Teori Baru Mengenai Interpretasi (Yogyakarta: Pustaka Pelajar, 2003).","previouslyFormattedCitation":"Kusmana, &lt;i&gt;Hermeneutika Al-Qur’an: Sebuah Pendekatan Praktis Aplikasi Hermeneutika Modern Dalam Penafsiran Al-Qur’an&lt;/i&gt; (Jakarta: UIN Jakarta Press, 2004); Josef Bleicher, &lt;i&gt;Hermeneutika Kontemporer: Hermeneutika Sebagai Metode, Filsafat, Dan Kritik&lt;/i&gt; (Muntilan: Fajar Pustaka Baru, 2003); Richard E. Palmer, &lt;i&gt;Hermeneutika: Teori Baru Mengenai Interpretasi&lt;/i&gt; (Yogyakarta: Pustaka Pelajar, 2003)."},"properties":{"noteIndex":12},"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usmana</w:t>
      </w:r>
      <w:r>
        <w:rPr>
          <w:rFonts w:cs="Times New Roman" w:ascii="Times New Roman" w:hAnsi="Times New Roman"/>
          <w:i/>
          <w:lang w:val="en-US" w:eastAsia="en-US"/>
        </w:rPr>
        <w:t>, Hermeneutika Al-Qur’an: Sebuah Pendekatan Praktis Aplikasi Hermeneutika Modern Dalam Penafsiran Al-Qur’</w:t>
      </w:r>
      <w:r>
        <w:rPr>
          <w:rFonts w:cs="Times New Roman" w:ascii="Times New Roman" w:hAnsi="Times New Roman"/>
          <w:lang w:val="en-US" w:eastAsia="en-US"/>
        </w:rPr>
        <w:t>an (Jakarta: UIN Jakarta Press, 2004), h. 13-47; Josef Bleicher</w:t>
      </w:r>
      <w:r>
        <w:rPr>
          <w:rFonts w:cs="Times New Roman" w:ascii="Times New Roman" w:hAnsi="Times New Roman"/>
          <w:i/>
          <w:lang w:val="en-US" w:eastAsia="en-US"/>
        </w:rPr>
        <w:t>, Hermeneutika Kontemporer: Hermeneutika Sebagai Metode, Filsafat, Dan Krit</w:t>
      </w:r>
      <w:r>
        <w:rPr>
          <w:rFonts w:cs="Times New Roman" w:ascii="Times New Roman" w:hAnsi="Times New Roman"/>
          <w:lang w:val="en-US" w:eastAsia="en-US"/>
        </w:rPr>
        <w:t>ik (Muntilan: Fajar Pustaka Baru, 2003), h. 61-8, 171-88, 335-9; Richard E. Palmer</w:t>
      </w:r>
      <w:r>
        <w:rPr>
          <w:rFonts w:cs="Times New Roman" w:ascii="Times New Roman" w:hAnsi="Times New Roman"/>
          <w:i/>
          <w:lang w:val="en-US" w:eastAsia="en-US"/>
        </w:rPr>
        <w:t>, Hermeneutika: Teori Baru Mengenai Interpreta</w:t>
      </w:r>
      <w:r>
        <w:rPr>
          <w:rFonts w:cs="Times New Roman" w:ascii="Times New Roman" w:hAnsi="Times New Roman"/>
          <w:lang w:val="en-US" w:eastAsia="en-US"/>
        </w:rPr>
        <w:t>si (Yogyakarta: Pustaka Pelajar, 2003), h. 95-108, 190-201.</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 w:id="14">
    <w:p>
      <w:pPr>
        <w:pStyle w:val="Footnote"/>
        <w:ind w:firstLine="567"/>
        <w:jc w:val="both"/>
        <w:rPr/>
      </w:pPr>
      <w:r>
        <w:rPr>
          <w:rStyle w:val="FootnoteCharacters"/>
        </w:rPr>
        <w:footnoteRef/>
      </w:r>
      <w:r>
        <w:rPr>
          <w:rFonts w:cs="Times New Roman" w:ascii="Times New Roman" w:hAnsi="Times New Roman"/>
        </w:rPr>
        <w:t xml:space="preserve"> </w:t>
      </w:r>
      <w:r>
        <w:fldChar w:fldCharType="begin"/>
      </w:r>
      <w:r>
        <w:rPr>
          <w:rFonts w:cs="Times New Roman" w:ascii="Times New Roman" w:hAnsi="Times New Roman"/>
          <w:lang w:val="en-US" w:eastAsia="en-US"/>
        </w:rPr>
        <w:instrText xml:space="preserve">ADDIN CSL_CITATION {"citationItems":[{"id":"ITEM-1","itemData":{"author":[{"dropping-particle":"","family":"Karim","given":"Khalil Abdul","non-dropping-particle":"","parse-names":false,"suffix":""}],"id":"ITEM-1","issued":{"date-parts":[["2002"]]},"publisher":"LKiS","publisher-place":"Yogyakarta","title":"Hegemoni Quraysy: Agama, Budaya, dan Kekuasaan","type":"book"},"uris":["http://www.mendeley.com/documents/?uuid=595b8c85-b9b0-4009-8f73-a7882ea10958"]}],"mendeley":{"formattedCitation":"Khalil Abdul Karim, &lt;i&gt;Hegemoni Quraysy: Agama, Budaya, Dan Kekuasaan&lt;/i&gt; (Yogyakarta: LKiS, 2002).","manualFormatting":"Khalil Abdul Karim, Hegemoni Quraysy: Agama, Budaya, Dan Kekuasaan (Yogyakarta: LKiS, 2002), h. 11-25.","plainTextFormattedCitation":"Khalil Abdul Karim, Hegemoni Quraysy: Agama, Budaya, Dan Kekuasaan (Yogyakarta: LKiS, 2002).","previouslyFormattedCitation":"Khalil Abdul Karim, &lt;i&gt;Hegemoni Quraysy: Agama, Budaya, Dan Kekuasaan&lt;/i&gt; (Yogyakarta: LKiS, 2002)."},"properties":{"noteIndex":13},"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Khalil Abdul Karim</w:t>
      </w:r>
      <w:r>
        <w:rPr>
          <w:rFonts w:cs="Times New Roman" w:ascii="Times New Roman" w:hAnsi="Times New Roman"/>
          <w:i/>
          <w:lang w:val="en-US" w:eastAsia="en-US"/>
        </w:rPr>
        <w:t>, Hegemoni Quraysy: Agama, Budaya, Dan Kekuasa</w:t>
      </w:r>
      <w:r>
        <w:rPr>
          <w:rFonts w:cs="Times New Roman" w:ascii="Times New Roman" w:hAnsi="Times New Roman"/>
          <w:lang w:val="en-US" w:eastAsia="en-US"/>
        </w:rPr>
        <w:t>an (Yogyakarta: LKiS, 2002), h. 11-25.</w:t>
      </w:r>
      <w:r/>
      <w:r>
        <w:rPr>
          <w:rFonts w:cs="Times New Roman" w:ascii="Times New Roman" w:hAnsi="Times New Roman"/>
          <w:lang w:val="en-US" w:eastAsia="en-US"/>
        </w:rPr>
        <w:fldChar w:fldCharType="end"/>
      </w:r>
      <w:r>
        <w:rPr>
          <w:rFonts w:cs="Times New Roman" w:ascii="Times New Roman" w:hAnsi="Times New Roman"/>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UnresolvedMention1">
    <w:name w:val="Unresolved Mention1"/>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spacing w:lineRule="auto" w:line="240" w:before="0" w:after="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S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smana@uinjkt.ac.i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3:47:00Z</dcterms:created>
  <dc:creator>shoozay</dc:creator>
  <dc:description/>
  <cp:keywords/>
  <dc:language>en-US</dc:language>
  <cp:lastModifiedBy>Kiki Adnan Muzakki</cp:lastModifiedBy>
  <dcterms:modified xsi:type="dcterms:W3CDTF">2020-07-15T23: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y fmtid="{D5CDD505-2E9C-101B-9397-08002B2CF9AE}" pid="3" name="Mendeley Citation Style_1">
    <vt:lpwstr>http://www.zotero.org/styles/chicago-fullnote-bibliography</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chicago-fullnote-bibliography</vt:lpwstr>
  </property>
  <property fmtid="{D5CDD505-2E9C-101B-9397-08002B2CF9AE}" pid="11" name="Mendeley Recent Style Id 6_1">
    <vt:lpwstr>http://www.zotero.org/styles/harvard-cite-them-right</vt:lpwstr>
  </property>
  <property fmtid="{D5CDD505-2E9C-101B-9397-08002B2CF9AE}" pid="12" name="Mendeley Recent Style Id 7_1">
    <vt:lpwstr>http://www.zotero.org/styles/ieee</vt:lpwstr>
  </property>
  <property fmtid="{D5CDD505-2E9C-101B-9397-08002B2CF9AE}" pid="13" name="Mendeley Recent Style Id 8_1">
    <vt:lpwstr>http://www.zotero.org/styles/modern-humanities-research-association</vt:lpwstr>
  </property>
  <property fmtid="{D5CDD505-2E9C-101B-9397-08002B2CF9AE}" pid="14" name="Mendeley Recent Style Id 9_1">
    <vt:lpwstr>http://www.zotero.org/styles/turabian-fullnote-bibliography</vt:lpwstr>
  </property>
  <property fmtid="{D5CDD505-2E9C-101B-9397-08002B2CF9AE}" pid="15" name="Mendeley Recent Style Name 0_1">
    <vt:lpwstr>American Medical Associa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hicago Manual of Style 17th edition (full note)</vt:lpwstr>
  </property>
  <property fmtid="{D5CDD505-2E9C-101B-9397-08002B2CF9AE}" pid="21" name="Mendeley Recent Style Name 6_1">
    <vt:lpwstr>Cite Them Right 10th edition - Harvard</vt:lpwstr>
  </property>
  <property fmtid="{D5CDD505-2E9C-101B-9397-08002B2CF9AE}" pid="22" name="Mendeley Recent Style Name 7_1">
    <vt:lpwstr>IEEE</vt:lpwstr>
  </property>
  <property fmtid="{D5CDD505-2E9C-101B-9397-08002B2CF9AE}" pid="23" name="Mendeley Recent Style Name 8_1">
    <vt:lpwstr>Modern Humanities Research Association 3rd edition (note with bibliography)</vt:lpwstr>
  </property>
  <property fmtid="{D5CDD505-2E9C-101B-9397-08002B2CF9AE}" pid="24" name="Mendeley Recent Style Name 9_1">
    <vt:lpwstr>Turabian 8th edition (full note)</vt:lpwstr>
  </property>
  <property fmtid="{D5CDD505-2E9C-101B-9397-08002B2CF9AE}" pid="25" name="Mendeley Unique User Id_1">
    <vt:lpwstr>e820d1af-d20a-339e-a807-305fdd585489</vt:lpwstr>
  </property>
</Properties>
</file>